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drawing>
          <wp:inline distT="0" distB="0" distL="0" distR="0">
            <wp:extent cx="5593080" cy="808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593080" cy="8086725"/>
                    </a:xfrm>
                    <a:prstGeom prst="rect">
                      <a:avLst/>
                    </a:prstGeom>
                  </pic:spPr>
                </pic:pic>
              </a:graphicData>
            </a:graphic>
          </wp:inline>
        </w:drawing>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drawing>
          <wp:inline distT="0" distB="0" distL="0" distR="0">
            <wp:extent cx="6374765"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74765" cy="6553200"/>
                    </a:xfrm>
                    <a:prstGeom prst="rect">
                      <a:avLst/>
                    </a:prstGeom>
                  </pic:spPr>
                </pic:pic>
              </a:graphicData>
            </a:graphic>
          </wp:inline>
        </w:drawing>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Түсінік хат</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both"/>
        <w:rPr/>
      </w:pP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Кешенді  емтихан бағдарламасы  6В01902 – «Арнайы педагогика»білім беру бағдарламасы талаптарына сай жасалған. І.Жансүгіров атындағы Жетісу университетінің педагогика және психология білім беру бағдарламасында құрастырылған. </w:t>
      </w:r>
    </w:p>
    <w:p>
      <w:pPr>
        <w:pStyle w:val="Normal"/>
        <w:shd w:fill="FFFFFF" w:val="clear"/>
        <w:spacing w:lineRule="auto" w:line="240" w:before="0" w:after="0"/>
        <w:ind w:firstLine="709"/>
        <w:jc w:val="both"/>
        <w:rPr/>
      </w:pPr>
      <w:r>
        <w:rPr>
          <w:rFonts w:cs="Times New Roman" w:ascii="Times New Roman" w:hAnsi="Times New Roman"/>
          <w:sz w:val="24"/>
          <w:szCs w:val="24"/>
          <w:lang w:val="kk-KZ" w:eastAsia="ru-RU"/>
        </w:rPr>
        <w:t xml:space="preserve">6В01902 – «Арнайы педагогика» білім беру бағдарламасы бойынша кешенді  емтихан 3 модульден тұрады: </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 xml:space="preserve">Бірінші модульде, </w:t>
      </w:r>
      <w:r>
        <w:rPr>
          <w:rFonts w:cs="Times New Roman" w:ascii="Times New Roman" w:hAnsi="Times New Roman"/>
          <w:sz w:val="24"/>
          <w:szCs w:val="24"/>
          <w:lang w:val="kk-KZ"/>
        </w:rPr>
        <w:t>Арнайы білім беру негіздері пәні, міндеттері,  әдістері, арнайы білім берудің жүйесі және статистикасы, қазіргі арнайы білім беру негіздерінің пәндік аумағы, жалпы және арнайы білім беру: интеграция және дефференцация сұрақтары, арнайы білім берудің технологиясы және әдістері,  арнайы білім беруді ұйымдастырудың формалары қарастырылады.</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 xml:space="preserve">Екінші  модульде, </w:t>
      </w:r>
      <w:r>
        <w:rPr>
          <w:rFonts w:cs="Times New Roman" w:ascii="Times New Roman" w:hAnsi="Times New Roman"/>
          <w:sz w:val="24"/>
          <w:szCs w:val="24"/>
          <w:lang w:val="kk-KZ"/>
        </w:rPr>
        <w:t>мүмкіндігі шектеулі балаларға тәрбие жұмыстарын жүргізудің теориялық негізі, арнайы білім беру мекемелеріндегі тәрбиелеу үрдісі және оның ерекшеліктері, арнайы педагогикадағы тәрбиенің қазіргі технологиялары, арнайы білім беру мекемелеріндегі тәрбиешінің тұлғасы және кәсіби қызметі, тәрбие әдістері және олардың классификациялар жүйесі жайындағы сұрақтар берілген.</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Үшінші  модульде,</w:t>
      </w:r>
      <w:r>
        <w:rPr>
          <w:rFonts w:cs="Times New Roman" w:ascii="Times New Roman" w:hAnsi="Times New Roman"/>
          <w:sz w:val="24"/>
          <w:szCs w:val="24"/>
          <w:lang w:val="kk-KZ"/>
        </w:rPr>
        <w:t xml:space="preserve"> бітіруші түлектердің </w:t>
      </w:r>
      <w:r>
        <w:rPr>
          <w:rFonts w:cs="Times New Roman" w:ascii="Times New Roman" w:hAnsi="Times New Roman"/>
          <w:bCs/>
          <w:sz w:val="24"/>
          <w:szCs w:val="24"/>
          <w:lang w:val="kk-KZ"/>
        </w:rPr>
        <w:t>арнайы психология пәні, міндеті, әдістері</w:t>
      </w:r>
      <w:r>
        <w:rPr>
          <w:rFonts w:cs="Times New Roman" w:ascii="Times New Roman" w:hAnsi="Times New Roman"/>
          <w:sz w:val="24"/>
          <w:szCs w:val="24"/>
          <w:lang w:val="kk-KZ"/>
        </w:rPr>
        <w:t>, функция жеткіліксіздігі жағдайындағы психикалық дамудың динамикасы, психикалық дамудың жалпы және жеке заңдылықтары, Л.С. Выготскийдің психикалық функцияны компенсациялау теориясы, «Кемістік құрылымы»  түсінігі, әртүрлі  кемістік кезіндегі біріншілік және екіншілік бұзылыстары, мүмкіндігі шектеулі балалар санаты бойынша психологиялық-педагогикалық негіздері, ерекшеліктері қарастырылған.</w:t>
      </w:r>
    </w:p>
    <w:p>
      <w:pPr>
        <w:pStyle w:val="Normal"/>
        <w:shd w:fill="FFFFFF" w:val="clear"/>
        <w:spacing w:lineRule="auto" w:line="240" w:before="0" w:after="0"/>
        <w:ind w:firstLine="709"/>
        <w:jc w:val="both"/>
        <w:rPr>
          <w:rFonts w:ascii="Times New Roman" w:hAnsi="Times New Roman" w:cs="Times New Roman"/>
          <w:bCs/>
          <w:color w:val="000000"/>
          <w:sz w:val="24"/>
          <w:szCs w:val="24"/>
          <w:lang w:val="kk-KZ"/>
        </w:rPr>
      </w:pPr>
      <w:r>
        <w:rPr>
          <w:rFonts w:cs="Times New Roman" w:ascii="Times New Roman" w:hAnsi="Times New Roman"/>
          <w:sz w:val="24"/>
          <w:szCs w:val="24"/>
          <w:lang w:val="kk-KZ"/>
        </w:rPr>
        <w:t>Арнайы білім беру негіздері пәні бойынша кешенді емтихан бағдарламасы  3 модульге бөлініп, әрбір модульде барлық кешенді естиханға қатысты сұрақтар топтамасы мамандану бағыттарына қарай білім беру бағдарламасына сай түсінікті, нақтылы берілген.</w:t>
      </w:r>
    </w:p>
    <w:p>
      <w:pPr>
        <w:pStyle w:val="Normal"/>
        <w:shd w:fill="FFFFFF" w:val="clear"/>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bookmarkStart w:id="0" w:name="_GoBack"/>
      <w:bookmarkStart w:id="1" w:name="_GoBack"/>
      <w:bookmarkEnd w:id="1"/>
    </w:p>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outlineLvl w:val="2"/>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1 модуль «</w:t>
      </w:r>
      <w:r>
        <w:rPr>
          <w:rFonts w:cs="Times New Roman" w:ascii="Times New Roman" w:hAnsi="Times New Roman"/>
          <w:b/>
          <w:sz w:val="24"/>
          <w:szCs w:val="24"/>
          <w:lang w:val="kk-KZ"/>
        </w:rPr>
        <w:t>Арнайы білім беру негіздері»</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numPr>
          <w:ilvl w:val="0"/>
          <w:numId w:val="8"/>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Арнайы педагогиканың пәні, міндеттері,  әдістері. Арнайы педагогиканың жүйесі және статистикасы. Қазіргі арнайы педагогиканың пәндік аумағы</w:t>
      </w:r>
      <w:r>
        <w:rPr>
          <w:rFonts w:cs="Times New Roman" w:ascii="Times New Roman" w:hAnsi="Times New Roman"/>
          <w:sz w:val="24"/>
          <w:szCs w:val="24"/>
          <w:lang w:val="kk-KZ"/>
        </w:rPr>
        <w:t>. Арнайы педагогиканың ғылым ретінде дамуы.Арнайы педагогика пәні,мақсат міндеттері.Арнайы педагогиканың пәндік салалары.Дамуындағы кемістіктердің топтастырылуы мен статистикасы.Арнайы педагогиканың ұғымдары мен терминдері.Арнайы педагогиканың ғылыми-зерттеу әдістері.</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Жалпы және арнайы білім беру: интеграция және дефференцация. </w:t>
      </w:r>
      <w:r>
        <w:rPr>
          <w:rFonts w:cs="Times New Roman" w:ascii="Times New Roman" w:hAnsi="Times New Roman"/>
          <w:bCs/>
          <w:color w:val="000000"/>
          <w:sz w:val="24"/>
          <w:szCs w:val="24"/>
          <w:lang w:val="kk-KZ"/>
        </w:rPr>
        <w:t>Интеграцияның қазіргі түсінігі. Қоғам әрекетіндегі мүмкіндігі шектеулі тұлға. Интеграция тарихына саяхат</w:t>
      </w:r>
      <w:r>
        <w:rPr>
          <w:rFonts w:cs="Times New Roman" w:ascii="Times New Roman" w:hAnsi="Times New Roman"/>
          <w:color w:val="000000"/>
          <w:sz w:val="24"/>
          <w:szCs w:val="24"/>
          <w:shd w:fill="FFFFFF" w:val="clear"/>
          <w:lang w:val="kk-KZ"/>
        </w:rPr>
        <w:t xml:space="preserve">. </w:t>
      </w:r>
      <w:r>
        <w:rPr>
          <w:rFonts w:cs="Times New Roman" w:ascii="Times New Roman" w:hAnsi="Times New Roman"/>
          <w:bCs/>
          <w:color w:val="000000"/>
          <w:sz w:val="24"/>
          <w:szCs w:val="24"/>
          <w:lang w:val="kk-KZ"/>
        </w:rPr>
        <w:t>Қазақстан интеграция жолында. Интеграциялап оқыту моделі. Интеграция және дифференциация. Жалпы білім беретін мекемелерді біріктіріп оқыту. Жалпы білім беру мекемелеріндегі арнайы сыныпта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Арнайы педагогика және гуманистік білім беру үрдісі. М.Монтессори, Р. Штайнер педагогикасы. </w:t>
      </w:r>
      <w:r>
        <w:rPr>
          <w:rFonts w:cs="Times New Roman" w:ascii="Times New Roman" w:hAnsi="Times New Roman"/>
          <w:bCs/>
          <w:color w:val="000000"/>
          <w:sz w:val="24"/>
          <w:szCs w:val="24"/>
          <w:lang w:val="kk-KZ"/>
        </w:rPr>
        <w:t xml:space="preserve">  Монтессори педагогикасы қалай басталды. Основополагающие принципы педагогической системы М. Монтессори педагогикалық жүйесінің негізгі қағидалары. </w:t>
      </w:r>
      <w:r>
        <w:rPr>
          <w:rFonts w:cs="Times New Roman" w:ascii="Times New Roman" w:hAnsi="Times New Roman"/>
          <w:bCs/>
          <w:iCs/>
          <w:color w:val="000000"/>
          <w:sz w:val="24"/>
          <w:szCs w:val="24"/>
          <w:lang w:val="kk-KZ"/>
        </w:rPr>
        <w:t xml:space="preserve">Антропологиялық қағида. Баланың дамуындағы еркіндікті талап ету қаағидасы. Арнайы </w:t>
      </w:r>
      <w:r>
        <w:rPr>
          <w:rFonts w:cs="Times New Roman" w:ascii="Times New Roman" w:hAnsi="Times New Roman"/>
          <w:bCs/>
          <w:color w:val="000000"/>
          <w:sz w:val="24"/>
          <w:szCs w:val="24"/>
          <w:lang w:val="kk-KZ"/>
        </w:rPr>
        <w:t xml:space="preserve"> педагогика және Монтессори педагогикасы</w:t>
      </w:r>
      <w:r>
        <w:rPr>
          <w:rFonts w:cs="Times New Roman" w:ascii="Times New Roman" w:hAnsi="Times New Roman"/>
          <w:color w:val="000000"/>
          <w:sz w:val="24"/>
          <w:szCs w:val="24"/>
          <w:shd w:fill="FFFFFF" w:val="clear"/>
          <w:lang w:val="kk-KZ"/>
        </w:rPr>
        <w:t xml:space="preserve">. </w:t>
      </w:r>
      <w:r>
        <w:rPr>
          <w:rFonts w:cs="Times New Roman" w:ascii="Times New Roman" w:hAnsi="Times New Roman"/>
          <w:bCs/>
          <w:color w:val="000000"/>
          <w:sz w:val="24"/>
          <w:szCs w:val="24"/>
          <w:lang w:val="kk-KZ"/>
        </w:rPr>
        <w:t>Р. Штайнер педагогикасының теориялыө-философиялық ережесі</w:t>
      </w:r>
      <w:r>
        <w:rPr>
          <w:rFonts w:cs="Times New Roman" w:ascii="Times New Roman" w:hAnsi="Times New Roman"/>
          <w:color w:val="000000"/>
          <w:sz w:val="24"/>
          <w:szCs w:val="24"/>
          <w:shd w:fill="FFFFFF" w:val="clear"/>
          <w:lang w:val="kk-KZ"/>
        </w:rPr>
        <w:t xml:space="preserve">. Арнайы білім берудің </w:t>
      </w:r>
      <w:r>
        <w:rPr>
          <w:rFonts w:cs="Times New Roman" w:ascii="Times New Roman" w:hAnsi="Times New Roman"/>
          <w:bCs/>
          <w:color w:val="000000"/>
          <w:sz w:val="24"/>
          <w:szCs w:val="24"/>
          <w:lang w:val="kk-KZ"/>
        </w:rPr>
        <w:t>Вальдорфтық мектебі.</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Философия және арнайы  педагогика. </w:t>
      </w:r>
      <w:r>
        <w:rPr>
          <w:rFonts w:cs="Times New Roman" w:ascii="Times New Roman" w:hAnsi="Times New Roman"/>
          <w:sz w:val="24"/>
          <w:szCs w:val="24"/>
          <w:lang w:val="kk-KZ"/>
        </w:rPr>
        <w:t>Арнайы педагогиканың филисофиялық негіздері. Дамуындағы ауытқуы бар балалрға білім берудің  болашағы. Дүниетанымдық аспектілер:онтологиялық, гнесологиялық, философиялық, антропологиялық және т.б. Арнайы білім беру процесіндегі әлеуметтік-экономикалық факторлардың рөлі. Аристоиель, Д.Дидро, И.Кант,Ф.Нищще, Шопенгауэдің философиялық көзқарастары.</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әлеуметтік-мәдени негізі. </w:t>
      </w:r>
      <w:r>
        <w:rPr>
          <w:rFonts w:cs="Times New Roman" w:ascii="Times New Roman" w:hAnsi="Times New Roman"/>
          <w:sz w:val="24"/>
          <w:szCs w:val="24"/>
          <w:lang w:val="kk-KZ"/>
        </w:rPr>
        <w:t>Дамуында ауытқуы бар тұлғаларға әлеуметтік оңалту концепциясы.Дамуында ауытқуы бар тұлғаларға деген мемлекет пен қоғамның патерналистік көзқарасы.Маргинализация ұғымы. Дамуында ауытқуы бар тұлғаларғады әлеуметтік ортаға бейімдеу және қазіргі әлеуметтік-мәдени процесс.</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экономикалық негіздері. </w:t>
      </w:r>
      <w:r>
        <w:rPr>
          <w:rFonts w:cs="Times New Roman" w:ascii="Times New Roman" w:hAnsi="Times New Roman"/>
          <w:sz w:val="24"/>
          <w:szCs w:val="24"/>
          <w:lang w:val="kk-KZ"/>
        </w:rPr>
        <w:t>Дамуында ауытқуы бар балаларға алғашқы көмек түрлері.Алғашқы шіркеулердегі Батыс Европа елдеріндегі көмек түрлері.Ресейдегі алғашқы мекемеле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құқықтық негіздері. </w:t>
      </w:r>
      <w:r>
        <w:rPr>
          <w:rFonts w:cs="Times New Roman" w:ascii="Times New Roman" w:hAnsi="Times New Roman"/>
          <w:sz w:val="24"/>
          <w:szCs w:val="24"/>
          <w:lang w:val="kk-KZ"/>
        </w:rPr>
        <w:t>Дамуында ауытқуы бар тұлғаларды әлеуметтік қорғау және оның іске асырылуы. Дүнимежүзілік құқықтық құжатта. Дамуында ауытқуы бар тұлғаларға қатысты нормативтік-құқықтық құжатта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клиникалық негіздері. </w:t>
      </w:r>
      <w:r>
        <w:rPr>
          <w:rFonts w:cs="Times New Roman" w:ascii="Times New Roman" w:hAnsi="Times New Roman"/>
          <w:sz w:val="24"/>
          <w:szCs w:val="24"/>
          <w:lang w:val="kk-KZ"/>
        </w:rPr>
        <w:t>Дамуындағы ақаулардың пайда болу себептері.Психологиялық-педагогикалық диогностиканың негіздері.Баланың даму кезеңдері. Абилиитация және реабилитация ұғымдары.</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лингвистикалық және психолингвистикалық негіздері. </w:t>
      </w:r>
      <w:r>
        <w:rPr>
          <w:rFonts w:cs="Times New Roman" w:ascii="Times New Roman" w:hAnsi="Times New Roman"/>
          <w:sz w:val="24"/>
          <w:szCs w:val="24"/>
          <w:lang w:val="kk-KZ"/>
        </w:rPr>
        <w:t>Сөйлеу тілінің бұзылу себептері.Сөйлеу тіліндегі бұзылыстардың түрлері.Сөйлеу тілінің даму кезеңдері.Психолингвистикалық тұрғыдан сөйлеу тілінің кемістіктерін топтастыру.</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бірінші кезеңі. </w:t>
      </w:r>
      <w:r>
        <w:rPr>
          <w:rFonts w:cs="Times New Roman" w:ascii="Times New Roman" w:hAnsi="Times New Roman"/>
          <w:sz w:val="24"/>
          <w:szCs w:val="24"/>
          <w:lang w:val="kk-KZ"/>
        </w:rPr>
        <w:t>Н.Н Малофеев қоғамның кемтар тұлғаларға деген көзқарасы. Ежелгі Грециядағы балаларды өлтіру туралы мәліметтер ерте жастағы күрделі деңгейдегі кейіп-кеспірсіз балаларға қатысты болған және де өлтіруге негізінен дене кемістігі бар балалар ұшыраған. Спартада осындай балаларды өлтіру ІҮ-Ү ғасырларды қамтиды және олар бұл істерін экономикалық жағдайына тәуелді болған. Бұндай құбылыс Римде де өз орнын алған. Оны ежелгі Рим философы Сенеканың (б.д.д. 6 - б.д.д. 65ж.) сөзінен байқауға болады. «Біз өмірге әлсіз және кейіп-кеспірсіз болып туылған балаларды өлтіріп, суға тұншықтырамыз, бұны біз ызалықтан немесе қолайсыздықтан емес, санамыздың жетекшілігімен істейміз, жарамсыз бен сауды ажырату үшін» деп жазған.</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екінші кезеңі. </w:t>
      </w:r>
      <w:r>
        <w:rPr>
          <w:rFonts w:cs="Times New Roman" w:ascii="Times New Roman" w:hAnsi="Times New Roman"/>
          <w:sz w:val="24"/>
          <w:szCs w:val="24"/>
          <w:lang w:val="kk-KZ"/>
        </w:rPr>
        <w:t>XII ғ. мен ХҮІІІ ғ. аралығында Батыс Еуропа мемлекеттерінде кемтар тұлғаларға арналған зиялы мекемелер мен үйлер (мемлекеттік және жекеменшік) жүйесі құрылды. Реннесанс мәдениеті (қайта өрлеу дәуірі -ХІҮ-ХҮІІ ғ.ғ.) мен Ұлы Реформация ( Ұлы шіркеу төңкерілісі- ХҮІ ғ. екінші жартысы - ХҮІІ ғ. ортасы) ақыл-ойы мен дене кемістігі бар тұлғаларға деген мемлекет пен қоғам қатынасын күрт өзгертті. Реннесанс данышпандарынан туған гуманистік және орталандыру туралы ой-пікірлері еуропалықтардың санасына еніп, адам және адам өмірінің мәні туралы түсініктердін өзгертті, мүмкіндіктері шектеулі тұлғалардың дәрежесіне деген көзқарастын өзгеруіне әсер етті. Христиан дінінің тағы бір бағытын тудырған реформация қайырымдылықтың жаңа үлгілер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үшінші кезеңі.  </w:t>
      </w:r>
      <w:r>
        <w:rPr>
          <w:rFonts w:cs="Times New Roman" w:ascii="Times New Roman" w:hAnsi="Times New Roman"/>
          <w:sz w:val="24"/>
          <w:szCs w:val="24"/>
          <w:lang w:val="kk-KZ"/>
        </w:rPr>
        <w:t>Сенсорикалық кемістігі бар тұлғалардың азаматтық құқығын және мәртебесін тану ғана, керең-мылқау балаларға (Париж, 1770 ж.) және соқыр балаларға (1774 ж.) арналған алғашқы мемлекеттік арнайы мектептердің пайда болуына мүмкіндік берді. Дамуында кемістігі бар тұлғалардың тағдырына қоғам көзқарасының өзгеруін Ұлы француз төңкерісі еңгізді. Бұл психиатрияның күрт дамуына жағдай жасады. Ф. Пиннель, Ж,Эскироль, Ж, Итар дәрегерлер кемтар балаларды оқыту тәжірибесін емханаларда бастаған.Ағылшын тифлопедагогы Г.Армитедж (1824-1894) өзі қайырымдылық ұжымының мүшесі бола тұра, көрмейтіндердің жанұясын аралап ата-аналары мен көрмейтін оқушыларға өмірлік қиындықтарды жеңу туралы ақыл-кеңестерін айтқан.</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төртінші кезеңі. </w:t>
      </w:r>
      <w:r>
        <w:rPr>
          <w:rFonts w:cs="Times New Roman" w:ascii="Times New Roman" w:hAnsi="Times New Roman"/>
          <w:sz w:val="24"/>
          <w:szCs w:val="24"/>
          <w:lang w:val="kk-KZ"/>
        </w:rPr>
        <w:t>XX ғ. басынан бастап 70 жылдар аралығанда Батыс еуропа мемлекеттері естімейтін, көзі көрмейтін және ақыл-ойы кемтар балаларға арнайы білім берудің қажеттілігін түсінуден кемтар балалардың барлығын оқыту қажеттілігін танитындай дәрежеге жетті. Бұл кезең жалпыға бірдей міндетті бастауыш білім беру туралы заңның қабылдануы мен күшіне енуі уақытымен анықталады. Бірақ, барлық бастамалар мен жобалар бірінші дүниежізілік соғыстын басталуына байланысты еуропа аймақтарында бір мезгілде қирады. Бірінші дүниежізілік соғыстын аяқталуымен екінші дүниежізілік соғыстың басталу аралығындағы қыска уақытта арнайы білім беру саласындағы белсенділік біршама төмендед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бесінші  кезеңі. </w:t>
      </w:r>
      <w:r>
        <w:rPr>
          <w:rFonts w:cs="Times New Roman" w:ascii="Times New Roman" w:hAnsi="Times New Roman"/>
          <w:sz w:val="24"/>
          <w:szCs w:val="24"/>
          <w:lang w:val="kk-KZ"/>
        </w:rPr>
        <w:t>XX ғасырдың 70-ші жылдарында өркениетті елдерінде қалыптасқан қоғамның жалпы адамзаттың құндылығы туралы түсінік. Тарихта ең бірініші рет дамуындағы ауытқушылықтарға қарамастан, кемтар тұлғалардың тең құқылы екендігін қоғам көзқарастарында толығымен қалыптасты. Сол жылдары дамуында ауытқуы бар тұлғалардың құқықтарын қорғайтын бір қатар БҰҰ бекіткен ақыл-ой кемтар тұлғалардың құқықтары туралы, мүгедектердің құқыктары туралы декларациялар қабылданды. Батыс Еуропа және АҚШ елдерінде әлеуметтік-саяси, экономикалық өзгерістерге тэуелді арнайы білім беру.</w:t>
      </w:r>
    </w:p>
    <w:p>
      <w:pPr>
        <w:pStyle w:val="Style16"/>
        <w:numPr>
          <w:ilvl w:val="0"/>
          <w:numId w:val="4"/>
        </w:numPr>
        <w:tabs>
          <w:tab w:val="clear" w:pos="708"/>
          <w:tab w:val="left" w:pos="0" w:leader="none"/>
          <w:tab w:val="left" w:pos="284" w:leader="none"/>
          <w:tab w:val="left" w:pos="426" w:leader="none"/>
          <w:tab w:val="left" w:pos="927" w:leader="none"/>
          <w:tab w:val="left" w:pos="1134" w:leader="none"/>
        </w:tabs>
        <w:spacing w:lineRule="auto" w:line="240"/>
        <w:ind w:left="0" w:firstLine="709"/>
        <w:jc w:val="both"/>
        <w:rPr/>
      </w:pPr>
      <w:r>
        <w:rPr>
          <w:rFonts w:cs="Times New Roman" w:ascii="Times New Roman" w:hAnsi="Times New Roman"/>
          <w:b/>
          <w:color w:val="000000"/>
          <w:sz w:val="24"/>
          <w:szCs w:val="24"/>
          <w:lang w:val="kk-KZ"/>
        </w:rPr>
        <w:t xml:space="preserve">Жаңартылған білім берудің қажеттілігі және мазмұны. </w:t>
      </w:r>
      <w:r>
        <w:rPr>
          <w:rFonts w:cs="Times New Roman" w:ascii="Times New Roman" w:hAnsi="Times New Roman"/>
          <w:color w:val="000000"/>
          <w:sz w:val="24"/>
          <w:szCs w:val="24"/>
          <w:lang w:val="kk-KZ"/>
        </w:rPr>
        <w:t>Стандарт. Оқу бағдарламасы.</w:t>
      </w:r>
      <w:r>
        <w:rPr>
          <w:rFonts w:cs="Times New Roman" w:ascii="Times New Roman" w:hAnsi="Times New Roman"/>
          <w:b/>
          <w:color w:val="000000"/>
          <w:sz w:val="24"/>
          <w:szCs w:val="24"/>
          <w:lang w:val="kk-KZ"/>
        </w:rPr>
        <w:t xml:space="preserve"> </w:t>
      </w:r>
      <w:r>
        <w:rPr>
          <w:rFonts w:cs="Times New Roman" w:ascii="Times New Roman" w:hAnsi="Times New Roman"/>
          <w:color w:val="000000"/>
          <w:sz w:val="24"/>
          <w:szCs w:val="24"/>
          <w:lang w:val="kk-KZ"/>
        </w:rPr>
        <w:t>Үдемелі (спираль) оқу бағдарламасы.</w:t>
      </w:r>
      <w:r>
        <w:rPr>
          <w:rFonts w:cs="Times New Roman" w:ascii="Times New Roman" w:hAnsi="Times New Roman"/>
          <w:b/>
          <w:color w:val="000000"/>
          <w:sz w:val="24"/>
          <w:szCs w:val="24"/>
          <w:lang w:val="kk-KZ"/>
        </w:rPr>
        <w:t xml:space="preserve"> </w:t>
      </w:r>
      <w:r>
        <w:rPr>
          <w:rFonts w:cs="Times New Roman" w:ascii="Times New Roman" w:hAnsi="Times New Roman"/>
          <w:color w:val="000000"/>
          <w:sz w:val="24"/>
          <w:szCs w:val="24"/>
          <w:lang w:val="kk-KZ"/>
        </w:rPr>
        <w:t>Оқу жоспары. Ұзақ мерзімді жоспар. Орта мерзімді жоспар. Қысқа мерзімді жоспар. Оқу бағдарламасы. Күнтезбелік-тақырыптық жоспар.Әдістемелік нұсқаулық хат. Критериалды бағалаудың нұсқаулығ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қағидалары.  </w:t>
      </w:r>
      <w:r>
        <w:rPr>
          <w:rFonts w:cs="Times New Roman" w:ascii="Times New Roman" w:hAnsi="Times New Roman"/>
          <w:sz w:val="24"/>
          <w:szCs w:val="24"/>
          <w:lang w:val="kk-KZ"/>
        </w:rPr>
        <w:t>Педагогикалық оптимизм қағидасы. Жеке дара ықпал ету қағидасы. Әрекет ету қағидасы. Мұғалімнің үнемі басшылық ету қағидасы. Ерте көмек көрсету қағидасы. Білім берудің әлеуметтік-бейімдеу қағидас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Педагогикалық оптимизм туралы принцип. </w:t>
      </w:r>
      <w:r>
        <w:rPr>
          <w:rFonts w:cs="Times New Roman" w:ascii="Times New Roman" w:hAnsi="Times New Roman"/>
          <w:sz w:val="24"/>
          <w:szCs w:val="24"/>
          <w:lang w:val="kk-KZ"/>
        </w:rPr>
        <w:t xml:space="preserve">Бұл принцип біріншіден кемтар тұлғалардың потенциалды мүмкіндіктері туралы қазіргі ғылыми-тәжірибелік білім деңгейімен, екіншіден дамуында ауытқуы бар балалар мен ересектерді сауықтурыдың қазіргі педагогиканың жағдайы туралы ұғыммен қамтылған. Педагогикалық оптимизм туралы принцип қазіргі гуманизмді жариялайтын дүниетаным мен көзқарастарға негізделген. Педагогикалық оптимизм принципі Л.С. Выготскийдің баланың дамуының жақын аймағы туралы іліміне сүйенеді. </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Ерте жастан педагогикалық көмек көрсету принципі. </w:t>
      </w:r>
      <w:r>
        <w:rPr>
          <w:rFonts w:cs="Times New Roman" w:ascii="Times New Roman" w:hAnsi="Times New Roman"/>
          <w:sz w:val="24"/>
          <w:szCs w:val="24"/>
          <w:lang w:val="kk-KZ"/>
        </w:rPr>
        <w:t>Қазіргі арнайы педагогика нәтижелі түзету - педагогикалық көмектің бірі - бала дамуындағы ауытқуды ерте анықтау және ерте диагностикадан өткізу мен қолдауды қамтамасыз ету. Арнайы білім беру бала дамуындағы алғашқы кемістікті анықтау сәті мен бір мақсатқа бағытталған түзету-педагогикалық көмектің басталуы арасындағы уақытты біршама қысқартуды қарастыр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ілім беруде әлеуметтік-бейімдеу бағыттын қамтамасыз ету принципі. </w:t>
      </w:r>
      <w:r>
        <w:rPr>
          <w:rFonts w:cs="Times New Roman" w:ascii="Times New Roman" w:hAnsi="Times New Roman"/>
          <w:sz w:val="24"/>
          <w:szCs w:val="24"/>
          <w:lang w:val="kk-KZ"/>
        </w:rPr>
        <w:t>Арнайы білім берудің әлеуметтік-бейімдеу бағыты. Мүмкіндігі шектеулі балалармен әлеуметтік жұмыстарды ұйымдастыру. Әлеуметтік бейімдеу түрлер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йлау, сөйлеу тіл және қарым-қатынасты дамыту арнайы білім беру құралы ретінде принципі. </w:t>
      </w:r>
      <w:r>
        <w:rPr>
          <w:rFonts w:cs="Times New Roman" w:ascii="Times New Roman" w:hAnsi="Times New Roman"/>
          <w:sz w:val="24"/>
          <w:szCs w:val="24"/>
          <w:lang w:val="kk-KZ"/>
        </w:rPr>
        <w:t>Қалыпты дамушы бала өмірінің алғашқы күндерінен бастап-ақ сөйлеу ортасында тәрбиеленіп және затты-әлеуметтік өмірмен белсене араласуға мүмкіндігі бар болуы. Сөйлеу тілі мен ойлауды дамыту. Жалпы білім беретін мекемелердегі оқыту қалыпты балалардың сөздік қорын дамытуға бағытталган. Мүмкіндігі шектеулі балалардың сейлесу негізінде қарым-катынас дами бастайды, мінез-құлқы калыптас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оқытудын түзету-теңестіру бағыты туралы принцип. </w:t>
      </w:r>
      <w:r>
        <w:rPr>
          <w:rFonts w:cs="Times New Roman" w:ascii="Times New Roman" w:hAnsi="Times New Roman"/>
          <w:sz w:val="24"/>
          <w:szCs w:val="24"/>
          <w:lang w:val="kk-KZ"/>
        </w:rPr>
        <w:t>Білім берудің түзету-теңестіру бағыты оқыту. Түзету-дамыту процесін арнайы техникалық қүралдарының қазіргі жүйесі.  Компьютерлік технологиялармен қамтамасыз ету талаб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оқыту мен тәрбиелеудегі әрекет арқылы ықпал ету принципі. </w:t>
      </w:r>
      <w:r>
        <w:rPr>
          <w:rFonts w:cs="Times New Roman" w:ascii="Times New Roman" w:hAnsi="Times New Roman"/>
          <w:sz w:val="24"/>
          <w:szCs w:val="24"/>
          <w:lang w:val="kk-KZ"/>
        </w:rPr>
        <w:t>Арнайы оқыту жүйесіндегі заттық-тәжірибелік әрекет дамуында ауытқуы бар  баланың дамуын қамтасыздандырудың арнайы құралы.  Ғылыми зерттеулер заттық-тәжірибелік әрекет, дамуында ауытқуы бар балалармен жүргізілетін жұмыстың ен қуатты нәтижелі түзету құрал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едагогтың басшылығын қажет ету принципі. </w:t>
      </w:r>
      <w:r>
        <w:rPr>
          <w:rFonts w:cs="Times New Roman" w:ascii="Times New Roman" w:hAnsi="Times New Roman"/>
          <w:sz w:val="24"/>
          <w:szCs w:val="24"/>
          <w:lang w:val="kk-KZ"/>
        </w:rPr>
        <w:t>Арнайы педагог оқу әрекетін, еңбек әрекетін барлық кезендерінде тапсырма беру мен бақылау арқылы басшылық жасайды. Арнайы оқыту мен тәрбиелеуде арнайы педагогтар кемтар балаларға жан-жақты қолдау көрсетуге тиіс.</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Арнайы мектептегі жалпы дидактикалық принциптері</w:t>
      </w:r>
      <w:r>
        <w:rPr>
          <w:rFonts w:cs="Times New Roman" w:ascii="Times New Roman" w:hAnsi="Times New Roman"/>
          <w:sz w:val="24"/>
          <w:szCs w:val="24"/>
          <w:lang w:val="kk-KZ"/>
        </w:rPr>
        <w:t>. Оқытудың тәрбиелігі. Оқытудың ғылымилығы. Оқытудың жүйелілігі. Оқытудың қол жетерлігі. Оқытудағы көрнекілік. Оқытудың саналылығы мен белсенділігі. Оқытудың беріктігі. Оқытудың жекелік сипат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білім берудің технологиясы және әдістері. </w:t>
      </w:r>
      <w:r>
        <w:rPr>
          <w:rFonts w:cs="Times New Roman" w:ascii="Times New Roman" w:hAnsi="Times New Roman"/>
          <w:sz w:val="24"/>
          <w:szCs w:val="24"/>
          <w:lang w:val="kk-KZ"/>
        </w:rPr>
        <w:t>Арнайы білім беру технологиялары. Арнайы мектептердегі оқыту әдістері. Сөздік әдістер. Көрнекілік әдістер. Практикалық әдісткер.</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сөздік оқыту әдісі – білім негізі. </w:t>
      </w:r>
      <w:r>
        <w:rPr>
          <w:rFonts w:cs="Times New Roman" w:ascii="Times New Roman" w:hAnsi="Times New Roman"/>
          <w:sz w:val="24"/>
          <w:szCs w:val="24"/>
          <w:lang w:val="kk-KZ"/>
        </w:rPr>
        <w:t>әңгімелеу, әңгіме, түсіндру, кітаппен жұмыс істеу. Әңгімелеу - мұғалім оқу материалын бір ізділікпен баяндайды. Әңгіме - оқытудың ең көп тараған әдіс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көрнекілік оқыту әдістері. </w:t>
      </w:r>
      <w:r>
        <w:rPr>
          <w:rFonts w:cs="Times New Roman" w:ascii="Times New Roman" w:hAnsi="Times New Roman"/>
          <w:sz w:val="24"/>
          <w:szCs w:val="24"/>
          <w:lang w:val="kk-KZ"/>
        </w:rPr>
        <w:t>Шеру әдісі - тәжірибелерді, прибор, препарат, табиғи нысандарды, кинофильмдерді т.б. көрсету арқылы жүзеге асады. Шеру әдісі әсіресе физика, химия, биология сабақтарында жиі қолданылады. Иллюстрация- әдісінің көмегімен оқушыларға иллюстративті яғни көрнекі-бейнелеу құралдарды (плакат, карталар, сурет, портреттер, карталар) көрсетуге бол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практикалық оқыту әдістері. </w:t>
      </w:r>
      <w:r>
        <w:rPr>
          <w:rFonts w:cs="Times New Roman" w:ascii="Times New Roman" w:hAnsi="Times New Roman"/>
          <w:sz w:val="24"/>
          <w:szCs w:val="24"/>
          <w:lang w:val="kk-KZ"/>
        </w:rPr>
        <w:t>Практикалық және лабораториялық жұмыстарды арнайы мектеп оқушылар көбінде еңбек, сурет, табиғаттану сабақтарында, мектеп жанындағы бақшаларда орындайды. Жұмыстар нақты тар бойынша, оқушылардың алдын ала жақсы дайындығымен өтеді. Оқушылар алдын ала еңбек және басқа оқу құралдарымен жұмыс істеу, қауіпсіздік ережелері, еңбекті ұйымдастыру мәдениетімен таныстыру керек.</w:t>
      </w:r>
    </w:p>
    <w:p>
      <w:pPr>
        <w:pStyle w:val="Style16"/>
        <w:numPr>
          <w:ilvl w:val="0"/>
          <w:numId w:val="4"/>
        </w:numPr>
        <w:tabs>
          <w:tab w:val="clear" w:pos="708"/>
          <w:tab w:val="left" w:pos="0" w:leader="none"/>
          <w:tab w:val="left" w:pos="284" w:leader="none"/>
          <w:tab w:val="left" w:pos="426" w:leader="none"/>
          <w:tab w:val="left" w:pos="927" w:leader="none"/>
          <w:tab w:val="left" w:pos="1134" w:leader="none"/>
        </w:tabs>
        <w:spacing w:lineRule="auto" w:line="240"/>
        <w:ind w:left="0" w:firstLine="709"/>
        <w:jc w:val="both"/>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 xml:space="preserve">Білім берудің жаңартылған мазмұны және қалыптастырушы бағалау алгоритмдері. </w:t>
      </w:r>
      <w:r>
        <w:rPr>
          <w:rFonts w:cs="Times New Roman" w:ascii="Times New Roman" w:hAnsi="Times New Roman"/>
          <w:bCs/>
          <w:color w:val="000000"/>
          <w:sz w:val="24"/>
          <w:szCs w:val="24"/>
          <w:lang w:val="kk-KZ"/>
        </w:rPr>
        <w:t>Оқу мақсаттары. Бағалау критерийлері. Ойлау дағдысының деңгейі. Тапсырма. Дискриптор. Кері байланыс: ауызша, жазбаша, графикалық түрде. Критериалды бағалау. Қалыптастырушы (формативті) бағалау. Жиынтық (сумативті) бағалау.</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Блум таксономиясы арқылы оқыту нәтижесін бағалау. </w:t>
      </w:r>
      <w:r>
        <w:rPr>
          <w:rFonts w:cs="Times New Roman" w:ascii="Times New Roman" w:hAnsi="Times New Roman"/>
          <w:color w:val="000000"/>
          <w:sz w:val="24"/>
          <w:szCs w:val="24"/>
          <w:lang w:val="kk-KZ"/>
        </w:rPr>
        <w:t>Блум таксономиясы оқу мақсаттарының негізгі категориясы. Білу, түсіну, қолдану. Жоғарғы деңгейі: талдау, жинақтау, бағалау.</w:t>
      </w:r>
    </w:p>
    <w:p>
      <w:pPr>
        <w:pStyle w:val="Style16"/>
        <w:tabs>
          <w:tab w:val="clear" w:pos="708"/>
          <w:tab w:val="left" w:pos="284" w:leader="none"/>
          <w:tab w:val="left" w:pos="426" w:leader="none"/>
          <w:tab w:val="left" w:pos="1134" w:leader="none"/>
        </w:tabs>
        <w:spacing w:lineRule="auto" w:line="240" w:before="0" w:after="0"/>
        <w:ind w:left="709" w:hanging="0"/>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 модуль</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рнайы мектептегі тәрбие жұмысының теориясы мен әдістемес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1. Тәрбие үрдісі тұтас педагогикалық процестің құрамдас бөлігі ретінде.</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мәдени-тарихи феномен ретінде. Тәрбие педагогикалық ғылымның санаты ретінде. Ашық ақпараттық және білім беру кеңістігінің құрылымындағы тәрбие. Тәрбие үрдісінің ізгілендіру және гуманизациялау принциптері: баланы сөзсіз қабылдау, оған тұрақты оң көзқарас; жеке адамға құрмет көрсету және әрқайсысында өз қадір-қасиетінің сезімін қолдау; жеке адамның басқаларына ұқсамау құқығын түсіну және тану; еркін таңдау құқығын беру; жеке адамның іс-әрекеті мен іс-әрекетін бағалау.</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2 . Мүмкіндігі шектеулі балалармен тәрбие жұмысының теориялық негіздері.</w:t>
      </w:r>
    </w:p>
    <w:p>
      <w:pPr>
        <w:pStyle w:val="Normal"/>
        <w:spacing w:lineRule="auto" w:line="240" w:before="0" w:after="0"/>
        <w:ind w:firstLine="567"/>
        <w:jc w:val="both"/>
        <w:rPr/>
      </w:pPr>
      <w:r>
        <w:rPr>
          <w:rFonts w:eastAsia="Calibri" w:cs="Times New Roman" w:ascii="Times New Roman" w:hAnsi="Times New Roman"/>
          <w:sz w:val="24"/>
          <w:szCs w:val="24"/>
          <w:lang w:val="kk-KZ"/>
        </w:rPr>
        <w:t>«Арнайы мектептегі тәрбие жұмысының теориясы мен әдістемесі» курсының пәні, мақсаты мен міндеттері. Мүмкіндігі шектеулі баланың дамуындағы әрбір жас кезеңінің маңызы мен бірегейлігі.  Өткеннің прогрессивті идеялары, аралас ғылымдардың деректері, балалар ұйымдарының үздік тәжірибесі, эксперименттік ғылыми-әдістемелік зерттеулер мүмкіндігі шектеулі баланың қатысуымен тәрбие үдерісінің көзі ретінде.</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3. Арнайы білім беру ұйымындағы тәрбие үрдісі және оның ерекшеліктер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Тәрбие теориясы мен әдістемесінің философиялық-тарихи аспектілері. Қоғам мен адамды үйлестіру және жетілдіру мәселесі. Арнайы білім беру ұйымдары мен отбасы жағдайындағы тәрбие объектісі және субъектісі ретінде мүмкіндігі шектеулі баланың жеке басы.</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4 . Қазіргі арнайы мектептегі тәрбие жұмысының жүйес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Қазіргі арнайы мектептің тәрбие жүйесі тұтас әлеуметтік-педагогикалық құрылым және мүмкіндіктері шектеулі балаларды әлеуметтендіру мен дамытудың мақсаттық факторы ретінде. Арнайы тәрбие жүйесінің қалыптасуы мен дамуының әдістемесі мен кезеңдері, жаңартылған білім беру жағдайында оны бағалау критерийлері. Арнайы мектеп пен сыныптағы тәрбие жүйесінің өзара байланысы.</w:t>
      </w:r>
    </w:p>
    <w:p>
      <w:pPr>
        <w:pStyle w:val="Normal"/>
        <w:spacing w:lineRule="auto" w:line="240" w:before="0" w:after="0"/>
        <w:ind w:firstLine="567"/>
        <w:jc w:val="both"/>
        <w:rPr/>
      </w:pPr>
      <w:r>
        <w:rPr>
          <w:rFonts w:eastAsia="Calibri" w:cs="Times New Roman" w:ascii="Times New Roman" w:hAnsi="Times New Roman"/>
          <w:b/>
          <w:sz w:val="24"/>
          <w:szCs w:val="24"/>
          <w:lang w:val="kk-KZ"/>
        </w:rPr>
        <w:t>5. Мүмкіндігі шектеулі балалардың қатысуымен тәрбие үрдісін ұйымдастырудың әдістері мен формалары</w:t>
      </w:r>
      <w:r>
        <w:rPr>
          <w:rFonts w:eastAsia="Calibri" w:cs="Times New Roman" w:ascii="Times New Roman" w:hAnsi="Times New Roman"/>
          <w:sz w:val="24"/>
          <w:szCs w:val="24"/>
          <w:lang w:val="kk-KZ"/>
        </w:rPr>
        <w:t>.</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мектептегі тәрбие әдістері туралы жалпы түсінік. Мүмкіндіктері шектеулі балаларға қатысты тәрбие әдістерін жүзеге асырудың ерекше тәсілдері. Арнайы мектептегі тәрбие формалары мен құралдары. Арнайы мектепте даму мүмкіндігі шектеулі оқушыларды тәрбиелеу тәсілдері мен құралдарын пайдалану ерекшеліктері.</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6. Мүмкіндігі шектеулі балалардың ерте дамуының тәрбиелік құрамдас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балабақшада, арнайы мектептің дайындық сыныбында тәрбиелеу және оқыту бағдарламасы. Оңалту орталығында, психологиялық-педагогикалық түзету кабинетінде ерте тәрбие үрдісін ұйымдастыру ерекшеліг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7. Арнайы мектепте тәрбиелік ықпал етудің негізгі бағыттар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Мүмкіндіктері шектеулі балалардың рухани - адамгершілік, еңбек, құқықтық, дене, денсаулық сақтау тәрбиесін қалыптастыру ерекшеліктері. Арнайы мектеп оқушыларының бойында қазақстандық патриотизмді, азаматтық пен толеранттылықты қалыптастыру. Кәсіби бағдар.</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8. Арнайы мектеп пен сыныптың тәрбие жүйесі. </w:t>
      </w:r>
    </w:p>
    <w:p>
      <w:pPr>
        <w:pStyle w:val="Normal"/>
        <w:spacing w:lineRule="auto" w:line="240" w:before="0" w:after="0"/>
        <w:ind w:firstLine="567"/>
        <w:jc w:val="both"/>
        <w:rPr/>
      </w:pPr>
      <w:r>
        <w:rPr>
          <w:rFonts w:eastAsia="Calibri" w:cs="Times New Roman" w:ascii="Times New Roman" w:hAnsi="Times New Roman"/>
          <w:sz w:val="24"/>
          <w:szCs w:val="24"/>
          <w:lang w:val="kk-KZ"/>
        </w:rPr>
        <w:t>«Тәрбие жүйесі» түсінігі. Арнайы мектептің тәрбие жүйесі тұтас әлеуметтік - педагогикалық құрылым және мүмкіндіктері шектеулі балаларды әлеуметтендіру мен дамытудың мақсаттық факторы ретінде. Арнайы мектептің тәрбие жүйесінің негізгі компоненттерінің мәні, құрылымы, сипаттамасы және олардың өзара әрекеттесу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9. Арнайы мектептегі сынып жетекшісінің тәрбие қызметінің жүйесі.</w:t>
      </w:r>
    </w:p>
    <w:p>
      <w:pPr>
        <w:pStyle w:val="Normal"/>
        <w:spacing w:lineRule="auto" w:line="240" w:before="0" w:after="0"/>
        <w:jc w:val="both"/>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қызметі», «Тәрбие жұмысы» ұғымдары, әралуандық және жүйелеу. Арнайы мектептегі тәрбие жұмысының жүйесі. Арнайы мектепте сынып жетекшінің қызметі, кәсіби құзыреттілігінің өлшемдері. Мүмкіндігі шектеулі балаларды қазіргі заманғы тәрбиелеу мен әлеуметтендірудің табыстылығының шарты ретінде. Өзін-өзі жетілдіру және өзін-өзі дамыту арнайы мектептегі сынып жетекшісінің кәсібилігінің негізгі факторы ретінде.  Арнайы мектептегі сынып жетекшісінің қызметі мен қызмет түрлері. Кәсіби қызметті жоспарлау және мониторингіле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0. Арнайы білім беру ұйымындағы тәрбиешінің кәсіби қызметі мен жеке тұлға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ші қызметінің құқықтық негіздері, оның лауазымдық міндеттері. Арнайы мектептегі тәрбиешінің кәсіби құзыреттілігінің өлшемдері. Кәсіби қызметті жоспарлау және мониторингілеу. Арнайы мектепте тәрбиешінің өзін-өзі жетілдіру және өзін-өзі дамытудың жеке кешенді жоспары.</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1. Мүмкіндігі шектеулі баланы отбасылық тәрбиелеу ерекшеліктер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Білім беру ұйымдары мен бала тәрбиелеуші отбасының өзара іс-қимыл түрлері мен функциялары. Жаңартылған білім беру жағдайында кәсіптік бағытталған тәрбие жұмысы аясында отбасы мен мектептің бірлескен қызмет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2. Мүмкіндігі шектеулі балаларға қосымша білім берудің негізгі бағыттар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Үйірмелер, бейінді секциялар жұмысының тиімділігі. Сыныптан тыс жұмыстың кіріктірілген формаларының тәрбиелік маңызы.</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3. Мүмкіндігі шектеулі баланы тәрбиелеуде, дамытуда балалар ұжымының рөлі.</w:t>
      </w:r>
    </w:p>
    <w:p>
      <w:pPr>
        <w:pStyle w:val="Normal"/>
        <w:spacing w:lineRule="auto" w:line="240" w:before="0" w:after="0"/>
        <w:ind w:firstLine="567"/>
        <w:jc w:val="both"/>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Педагогикадағы «ұжым» ұғымының мазмұны. Оқушы ұжымын қалыптастыру әдістері. Ұжымдық-дамыту қызметі. Балалар ұжымын ұйымдастыру және қызметі. Балалар ұжымын тәрбиелеудің жолдары, құралдары және әдістемелік негіздері. Дамушы және басқарылатын балалар ұжымы адамгершілік білім мен мінез-құлық үлгілерін алу көзі ретінде.</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14. Арнайы мектептің тәрбие жұмысы үдерісінде педагогикалық қолдау.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Педагогикалық қолдаудың мәні- мүмкіндіктері шектеулі оқушының ішкі күштеріне және қабілетіне негізделген жеке тұлғаның субъективтілігін қалыптастыру. Жеке тұлғаның өзін-өзі бақылау (өзін-өзі бақылау, өзін-өзі бақылау, өзін-өзі бақылау, өзін-өзі бақылау, өзін-өзі бақылау, өзін-өзі бақылау, өзін-өзі тану, өзін-өзі тану және т.б.) дамуына көмек ретінде қолдау көрсету және баланың жеке Денсаулық, қарым-қатынас, оқыту, өмірлік өзін-өзі анықтау мәселелерін шешуге бағытталған Өзін-өзі дамытуға жәрдемдесу. Педагогикалық қолдаудың табыстылық шарттары (тұлғааралық қарым-қатынас атмосферасы, қарым-қатынас стилі, педагогикалық такт және т.б.). Педагогикалық қолдау нормаларында тәрбиешінің кәсіби позициясын көрсету. Педагогикалық қолдау тактикасы, әдістері мен тәсілд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5. Арнайы педагогикадағы тәрбиенің заманауи технологиялар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Заманауи білім беру технологиялары (Р. Штайнердің Вальдорф мектебі, М. Монтенссоридың сенсорлық даму бағдарламасы және т.б.). Жаңашылдықтар: білім беру мақсатында және мазмұнында; педагогикалық үдерістің әдістемелерінде, құралдарында, тәсілдерінде, технологияларында; оқыту мен тәрбиелеуді ұйымдастырудың нысандары мен тәсілдерінде, әкімшілік, педагогтар мен арнайы мектеп оқушыларының қызметінде.</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16. Қазіргі білім берудегі инновациялық үрдістер.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Білім беру стандарттары, қашықтықтан білім беру, инклюзивті білім беру, ынтымақтастықта тәрбие беру. Арнайы мектептегі тәрбие үрдісіндегі жобалық және мониторингтік технологиялар. Арнайы мектепте тәрбие үрдісінің әдістемелік қамтамасыз етілуі. Арнайы мектептегі тәрбие жұмысының тиімділігі мен нәтижелерін зерттеу әдісі ретінде мүмкіндігі шектеулі оқушыларының тәрбиелілік деңгейін диагностикала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7. Мүмкіндігі шектеулі балалар мен жасөспірімдерді өзін-өзі тәрбиелеуді ұйымдастыру.</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Өзін-өзі тәрбиелеу тәрбие үдерісінің жоғарғы кезеңі ретінде. Өзін-өзі тәрбиелеу қажеттілігін анықтайтын факторлар. Пайда болу жағдайлары қажеттіліктеріне және тәрбиелеу.  Ұйымның негізгі компоненттері және өзін-өзі тәрбиелеу әдістері. Мүмкіндігі шектеулі оқушыларды өзін-өзі тәрбиелеуді педагогикалық басқа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8. Арнайы мектеп оқушыларымен кәсіптік бағдар беру әдістемес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Кәсіби бағдар мұғалімнің ішкі қажеттілігін және мамандықты саналы таңдауға дайындығын қалыптастыру бойынша мақсатты іс-әрекеті ретінде. Кәсіптік бағдар беру жұмысының мәні. Арнайы мектептегі кәсіптік бағдар беру жұмысының ерекшеліктері, негізгі бағыттары мен формалары. Кәсіби бағдарлау тиімділігінің критерийлері. Оқушылармен кәсіптік бағдар беру жұмысының белсенді әдістері: ойындар, пікірталастар,жағдайларды талқылау және т. б.</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9. Мектеп оқушыларының ата-аналарымен педагогикалық қарым-қатынас технология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Отбасы мектеп оқушыларының тәрбиелеу және дамыту ортасының құрамдас бөлігі ретінде. Мұғалімдер мен ата-аналардың өзара іс-қимылының мәні мен функциялары. Мектеп пен сыныптың оқушы отбасымен қарым-қатынасы бойынша тәрбие жұмысын ұйымдастыру әдістемесі. Ата-аналарды арнайы мектепте тәрбие жұмысына қатысу құқығын жүзеге асыруда қолдау мақсатында ынтымақтастық педагогикасын дамытудың тиімді жүйесі. Мүмкіндігі шектеулі балаларды тәрбиелейтін ата-аналармен ынтымақтастық түрл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0. Арнайы мектепте балалар-жасөспірімдер бастамаларын дамытудағы тәрбие жұмысы.</w:t>
      </w:r>
    </w:p>
    <w:p>
      <w:pPr>
        <w:pStyle w:val="Normal"/>
        <w:spacing w:lineRule="auto" w:line="240" w:before="0" w:after="0"/>
        <w:ind w:firstLine="567"/>
        <w:jc w:val="both"/>
        <w:rPr/>
      </w:pPr>
      <w:r>
        <w:rPr>
          <w:rFonts w:eastAsia="Calibri" w:cs="Times New Roman" w:ascii="Times New Roman" w:hAnsi="Times New Roman"/>
          <w:sz w:val="24"/>
          <w:szCs w:val="24"/>
          <w:lang w:val="kk-KZ"/>
        </w:rPr>
        <w:t>Балалар бірлестігі тәрбиелеу және әлеуметтендіру институты ретінде.     «Субкультура», «балалар субкультурасы» түсінігі. Балалар шығармашылық бірлестіктері, балалар шығармашылық бірлестіктерінде тәрбие жұмысын ұйымдастыру әдістемесі. Балалар мен жастардың бейресми бірлестіктері. Балалар қоғамдық бірлестіктерінің азаматтық және шығармашылық қызметінің түрлі нысандарын құруда балалар-жасөспірімдер бастамаларын қолдау және дамыту. Арнайы мектеп оқушыларының бос уақытын ұйымдастыру мақсаты мен міндеттері. Оқушылардың бос уақытын ұйымдастыру түрлері. Инновациялық тәрбие технологияларын пайдалану негізінде арнайы және бұқаралық мектеп оқушыларының балалар ынтымақтастығын нығайту және дамыт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1. Арнайы мектептегі тәрбие жұмысының тиімділігі мен нәтижелерінің диагностика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Арнайы мектептегі тәрбие жұмысының тиімділігін психологиялық-педагогикалық диагностикалау әдістері. Арнайы білім беру ұйымының мұғалімі мен тәрбиешісінің психодиагностикалық мәдениеті. Арнайы мектептің оқушысы мен оқушылар ұжымының жеке тұлғасын диагностикалаудың үлгі бағдарламалары. Оқушылардың тәрбиелілік деңгейінің өлшемдері мен көрсеткіштері. Тәрбие жұмысын диагностикалаудың әртүрлі әдістері мен әдістерін қолдану ерекшеліктері. Сынып ұжымының диагностикасы: сынып ұжымының қалыптасу деңгейін және тұлғааралық қарым-қатынас жағдайын зерттеу. Сынып оқушысы мен ұжымының психологиялық-педагогикалық сипаттамаларын құрасты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22. Арнайы мектепте тәрбие үрдісін ғылыми-әдістемелік қамтамасыз ету.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Сынып жетекшісінің, тәрбиешінің өзін-өзі білім алуы және оның тиімділігінің шарттары. Арнайы мектептің педагогикалық кеңесі және сынып жетекшілерінің әдістемелік бірлестігі. Даму мүмкіндігі шектеулі балалардың тәрбие жұмысы бағытындағы озық педагогикалық тәжірибені зерделеу және қорыту. Арнайы мектептегі тәрбие жұмысы бағытында озық педагогикалық тәжірибені зерттеу, жинақтау, тарату және енгізу кезеңдері. Оқудан тыс тәрбие жұмысын бақылау.</w:t>
      </w:r>
    </w:p>
    <w:p>
      <w:pPr>
        <w:pStyle w:val="Normal"/>
        <w:spacing w:lineRule="auto" w:line="240" w:before="0" w:after="0"/>
        <w:ind w:firstLine="567"/>
        <w:jc w:val="both"/>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3.</w:t>
      </w:r>
      <w:r>
        <w:rPr>
          <w:rFonts w:eastAsia="Calibri" w:cs="Times New Roman" w:ascii="Times New Roman" w:hAnsi="Times New Roman"/>
          <w:sz w:val="24"/>
          <w:szCs w:val="24"/>
          <w:lang w:val="kk-KZ"/>
        </w:rPr>
        <w:t xml:space="preserve"> </w:t>
      </w:r>
      <w:r>
        <w:rPr>
          <w:rFonts w:eastAsia="Calibri" w:cs="Times New Roman" w:ascii="Times New Roman" w:hAnsi="Times New Roman"/>
          <w:b/>
          <w:sz w:val="24"/>
          <w:szCs w:val="24"/>
          <w:lang w:val="kk-KZ"/>
        </w:rPr>
        <w:t>Мүмкіндігі шектеулі балаларды дамытуға арнап құрылған тәрбиелеу бағдарламалары.</w:t>
      </w:r>
    </w:p>
    <w:p>
      <w:pPr>
        <w:pStyle w:val="Normal"/>
        <w:spacing w:lineRule="auto" w:line="240" w:before="0" w:after="0"/>
        <w:ind w:firstLine="567"/>
        <w:jc w:val="both"/>
        <w:rPr/>
      </w:pPr>
      <w:r>
        <w:rPr>
          <w:rFonts w:eastAsia="Calibri" w:cs="Times New Roman" w:ascii="Times New Roman" w:hAnsi="Times New Roman"/>
          <w:sz w:val="24"/>
          <w:szCs w:val="24"/>
          <w:lang w:val="kk-KZ"/>
        </w:rPr>
        <w:t>Мүмкіндігі шектеулі бала-тәрбиенің субьектісі. Мүмкіндігі шектеулі балаларды ерте дамытуға арнап құрылған тәрбиелеу бағдарламасы. Арнайы мектепке дейінгі бала бақшада оқыту және тәрбиелеу бағдарламасы. Оқушыларды тәрбиелеу туралы мемлекеттік жалпыға міндетті білім беру стандарты. Адаптивті және жеке тәрбиелеу бағдарламаларды құрасты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4. Арнайы мектепте тәрбие жоспарын құру, оның құрылымы мен ерекшеліктер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Тәрбие жоспарына қойылатын талаптар. Жоспардың қоғам талаптарына, мақсаттарға сәйкестігі. Балаларды еңбекке дайындау. Жоспардың жан-жақты болуы, тәрбиенің барлық салаларын қамтамасыз ету. Тәрбие жұмысының формаларының оқушылардың жас және тәрбие деңгейіне сәйкестігі. Жоспардың дәлдігі. Ата-аналармен жұмыс.</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5. Тәрбие және қоршаған орта байланыс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Баланы тәрбиелеуде белгіленген нәтижелерге қол жеткізу мақсатында мектептің, қоғамның рөлі маңызды. Мектеп тәрбиесімен байланысты отбасылық тәрбие мәселелері жалпы және арнайы педагогикада қарастырылады. Қоршаған орта мүмкіндігі шектеулі балаларды дамытуға үлкен әсер етеді. Қоршаған ортаны қалыптастыру ерекшелікт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26. Қазіргі тәрбиенің әлеуметтік-педагогикалық мәселелері және оларды шешу мүмкіндіктері.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Әлеуметтік тәрбиенің мәні мен мазмұны. Баланың әр түрлі жас кезеңдеріндегі әлеуметтену ерекшеліктері. Отбасымен әлеуметтік-педагогикалық жұмыс. Жетім балалар мен ата-анасының қамқорлығынсыз қалған балаларға арналған мемлекеттік және мемлекеттік емес ұйымдар. Қазіргі кезеңде әлеуметтік қызмет көрсетуді дамыту. Оңалту және түзету бойынша әлеуметтік-педагогикалық қызмет жүйесі.</w:t>
      </w:r>
    </w:p>
    <w:p>
      <w:pPr>
        <w:pStyle w:val="Normal"/>
        <w:spacing w:lineRule="auto" w:line="240" w:before="0" w:after="0"/>
        <w:ind w:firstLine="567"/>
        <w:jc w:val="both"/>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7. Арнайы мектептің сынып жетекшісі мен тәрбиешінің мүмкіндігі шектеулі оқушыларының денсаулығы мен салауатты өмір салтына құндылық қарым-қатынасын қалыптастыру бойынша қызметі.</w:t>
      </w:r>
      <w:r>
        <w:rPr>
          <w:rFonts w:eastAsia="Calibri" w:cs="Times New Roman" w:ascii="Times New Roman" w:hAnsi="Times New Roman"/>
          <w:sz w:val="24"/>
          <w:szCs w:val="24"/>
          <w:lang w:val="kk-KZ"/>
        </w:rPr>
        <w:t xml:space="preserve">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мектепте мүмкіндігі шектеулі баланың салауатты өмір салтының негізгі бағыттары мен компоненттері: оқу тәртібі, қозғалыс басым бос уақытты ұйымдастыру, жеке гигиена, үйреншікті тамақтану, жарақаттанудың болмауы, салауатты әдеттер, дене белсенділігі. Салауатты өмір салтын қалыптастыру бойынша педагогикалық қызметтің бағыттары: білім беру процесінде балалар мен ересектердің бірлескен қызметі мен қарым — қатынасы арқылы оңтайлы сыртқы орта жағдайын-микро-әлеуметтік орта (гуманистік қатынастар, қолайлы психологиялық ахуал, белсенді шығармашылық жағдай) құру; өзін-өзі тану, рефлексия, мақсатқа жету тетіктері арқылы оқушылардың өзін-өзі дамыту және өзін-өзі тәрбиелеу үшін ішкі жағдайларды (ұстанымдарды, қажеттіліктерді, қабілеттерін) қамтамасыз ет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8. Арнайы мектепте тәрбиенің заңдылықтары мен принциптер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 xml:space="preserve">Қоғамның қажеттіліктері мен жағдайларына байланысты тәрбиенің заңдылықтары. Арнайы мектепте оқушыларды тәрбиелеу және өзін-өзі басқару. Тәрбие үдерісінде оқушылардың жас және жеке ерекшеліктерін есепке алу заңдылықтары.  Педагогикалық үдерістегі балалар ұжымы мен тұлғаның өзара әрекеттесу заңдылықтары.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принциптері: тәрбиенің идеалдығы мен мақсаттылығы. Өзара байланыс және тәжірибе принципі, өмірмен, еңбекпен байланыс. Ұжымда және ұжым арқылы тәрбие принципі. Тәрбиеленушінің жеке тұлғасына қойылатын талаптар мен бірлік принципі. Тәрбиелік әсерлердің жүйелілігі, жүйелілігі, беріктігі және үздіксіздігі принципі. Тәрбиенің жас және жеке ерекшеліктеріне сәйкес болу принципі.</w:t>
      </w:r>
    </w:p>
    <w:p>
      <w:pPr>
        <w:pStyle w:val="Normal"/>
        <w:spacing w:lineRule="auto" w:line="240" w:before="0" w:after="0"/>
        <w:ind w:firstLine="567"/>
        <w:jc w:val="both"/>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9. Сынып жетекшісі мен тәрбиешінің «қиын» балалармен жұмыс жүйесі.</w:t>
      </w:r>
    </w:p>
    <w:p>
      <w:pPr>
        <w:pStyle w:val="Normal"/>
        <w:spacing w:lineRule="auto" w:line="240" w:before="0" w:after="0"/>
        <w:ind w:firstLine="567"/>
        <w:jc w:val="both"/>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Қиын балалар», «девиантты балалар», «проблемалы балалар», «тәуекел тобындағы балалар» ұғымдарының мәні. Психологиялық-педагогикалық ерекшеліктері трудновоспитуемости. Жасөспірімдердің «қиындықтар» диагностикасы мен жіктелуі. Байланыстық өзара әрекеттесу әдістемесі. Табысқа жету әдісі. Девиантты мінез-құлықты балалар мен оқушыны психологиялық-педагогикалық қолдауды қамтамасыз ету. Мектептен тыс ұйымдармен өзара іс-қимыл (полиция, наркологиялық, медициналық мекемелер, орталықтар және т.б.). Балалар мен оқушы жастар арасындағы жағымсыз көріністерді жеңуді қамтамасыз етуге қабілетті балалардың қадағалаусыз қалуының алдын алу жүйесін жетілдіру. Балалар мен оқушы жастар арасында діни экстремизмнің алдын алу жүйесін жетілді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30. Арнайы мектепте оқушылардың этикалық мәдениетін қалыптастыру.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Этикалық тәрбиенің мақсаты. Арнайы мектептегі этикалық тәрбиенің негізгі міндеттері (гуманистік сананы қалыптастыру, адамгершілік сезімдерін тәрбиелеу, этикалық мінез-құлық дағдылары мен іскерліктерін қалыптастыру). Моральдық нормалар мен қағидаттар. Мүмкіндігін шектеулі оқушылардың әдептілік, мәдениет мінез-құлық және қарым-қатынастары.</w:t>
      </w:r>
    </w:p>
    <w:p>
      <w:pPr>
        <w:pStyle w:val="Normal"/>
        <w:spacing w:lineRule="auto" w:line="240" w:before="0" w:after="0"/>
        <w:ind w:firstLine="568"/>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p>
      <w:pPr>
        <w:pStyle w:val="Style16"/>
        <w:shd w:fill="FFFFFF" w:val="clear"/>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рнайы психология»</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bCs/>
          <w:sz w:val="24"/>
          <w:szCs w:val="24"/>
          <w:lang w:val="kk-KZ"/>
        </w:rPr>
        <w:t>Арнайы психология пәні, міндеті, әдістері.</w:t>
      </w:r>
      <w:r>
        <w:rPr>
          <w:rFonts w:cs="Times New Roman" w:ascii="Times New Roman" w:hAnsi="Times New Roman"/>
          <w:bCs/>
          <w:sz w:val="24"/>
          <w:szCs w:val="24"/>
          <w:lang w:val="kk-KZ"/>
        </w:rPr>
        <w:t xml:space="preserve"> Арнайы психология пәні мүмкіндігі шектеулі балалардың психикалық даму заңдылықтарын зерттейтін ғылым ретінде. Арнайы психологияның пәні, міндеті, мақсаты, объектісі. Арнайы психологияның  басқа ғылымдармен байланысы. Арнайы психологияның салалары.</w:t>
      </w:r>
    </w:p>
    <w:p>
      <w:pPr>
        <w:pStyle w:val="Style16"/>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Функция жеткіліксіздігі жағдайындағы психикалық дамудың динамикасы.</w:t>
      </w:r>
      <w:r>
        <w:rPr>
          <w:rFonts w:cs="Times New Roman" w:ascii="Times New Roman" w:hAnsi="Times New Roman"/>
          <w:sz w:val="24"/>
          <w:szCs w:val="24"/>
          <w:lang w:val="kk-KZ"/>
        </w:rPr>
        <w:t xml:space="preserve"> Өмірінің алғашқы айларындағы дене немесе психикалық жеткіліксіздігі кезінденың баланыңдаму ерекшелігі. Қалыпты және  дамуында ауытқуы бар балалардыңдамуындағы сензитивтікезеңдері және осы кезеңдердің айырмашылығы. Актуалды және жақын аймақтың дамуы. </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дың жалпы және жеке заңдылықтары. </w:t>
      </w:r>
      <w:r>
        <w:rPr>
          <w:rFonts w:cs="Times New Roman" w:ascii="Times New Roman" w:hAnsi="Times New Roman"/>
          <w:sz w:val="24"/>
          <w:szCs w:val="24"/>
          <w:lang w:val="kk-KZ"/>
        </w:rPr>
        <w:t>Әртүрлі кемістігі бар балалардың психикасының даму заңдылықтары: қалыпты және дамуында ауытқуы бар балалардың жалпы және жеке даму заңдылықтары;дамуында ауытқуы бар балаларға тән даму заңдылықтар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Л.С. Выготскийдің психикалық функцияны компенсациялау теориясы. </w:t>
      </w:r>
      <w:r>
        <w:rPr>
          <w:rFonts w:cs="Times New Roman" w:ascii="Times New Roman" w:hAnsi="Times New Roman"/>
          <w:sz w:val="24"/>
          <w:szCs w:val="24"/>
          <w:lang w:val="kk-KZ"/>
        </w:rPr>
        <w:t>Л.С.Выготский кемістік және компенсация туралы. Жоғарғы психикалық функции. Положение о ведущей роли обучения в психическом развитии ребенка. Актуалдыжәнежақынаймақтағы даму зонас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Дизонтогенез: маңызы, механизмі, түрлері, аумағы. В.В. Лебединский бойынша психикалық даму бұзылыстарының түрлері.</w:t>
      </w:r>
      <w:r>
        <w:rPr>
          <w:rFonts w:cs="Times New Roman" w:ascii="Times New Roman" w:hAnsi="Times New Roman"/>
          <w:sz w:val="24"/>
          <w:szCs w:val="24"/>
          <w:lang w:val="kk-KZ"/>
        </w:rPr>
        <w:t xml:space="preserve"> «Психикалық дизонтогенез» ұғымының анықтамасы. Дизонтогенездің негізгі түрлері: ретардация; асинхрония. Психикалық дизонтогенездің түрлері.</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Кемістік құрлымы»  түсінігі. Әртүрлі  кемістік кезіндегі біріншілік және екіншілік бұзылыстар. «</w:t>
      </w:r>
      <w:r>
        <w:rPr>
          <w:rFonts w:cs="Times New Roman" w:ascii="Times New Roman" w:hAnsi="Times New Roman"/>
          <w:sz w:val="24"/>
          <w:szCs w:val="24"/>
          <w:lang w:val="kk-KZ"/>
        </w:rPr>
        <w:t>Кемістік құрлымы»  түсінігіне анықтама. Кемістік құрлымы (біріншілік кемістік, екіншілік кемістік, екіншілік спецификалық дамымаушылық, кемістік құрылымын қалыптастырудағыәлеуметтік  фактордың маңыз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ойы кем балалар. Анықтамасы. Баланың интеллектуалды даму бұзылысының себептері. </w:t>
      </w:r>
      <w:r>
        <w:rPr>
          <w:rFonts w:cs="Times New Roman" w:ascii="Times New Roman" w:hAnsi="Times New Roman"/>
          <w:sz w:val="24"/>
          <w:szCs w:val="24"/>
          <w:lang w:val="kk-KZ"/>
        </w:rPr>
        <w:t>Адамның психикалық дамуындағы биологиялық және әлеуметтік факторлардың маңызы. Ақыл ойы кемдіктің деңгейлеріне қарай топтастырылуы.М.С.Певзнердің клинико-патогенетикалық қағидаларының негізі  бойынша олигофренияның топтастырылу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Ақыл-ойы кем балалардың психологиялық сипаттамасы</w:t>
      </w:r>
      <w:r>
        <w:rPr>
          <w:rFonts w:cs="Times New Roman" w:ascii="Times New Roman" w:hAnsi="Times New Roman"/>
          <w:sz w:val="24"/>
          <w:szCs w:val="24"/>
          <w:lang w:val="kk-KZ"/>
        </w:rPr>
        <w:t xml:space="preserve">. Ақыл ойы кем балалардың қабылдауының спецификалық бұзылуы:тұтастығы, мағыналығы, нақтылығы, құрылымы,таңдамалылығы.Ақыл ойы кем балалардың сөйлеуінің және ойлауының дамуының  заттарды қабылдау сипатына әсері.Интеллектісі зақымдалған балалардың ойлау үрдісінің спецификалық ерекшелігі: талдау, жинақтау, салыстыру, жалпылау,  топтастыру және т.б..Көрнекі-әрекеттік, бейнелік,абстракті-логикалық ойлауының ерекшелігі. </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ойы кем балалардың іс-әрекеттерінің ерекшеліктері. </w:t>
      </w:r>
      <w:r>
        <w:rPr>
          <w:rFonts w:cs="Times New Roman" w:ascii="Times New Roman" w:hAnsi="Times New Roman"/>
          <w:sz w:val="24"/>
          <w:szCs w:val="24"/>
          <w:lang w:val="kk-KZ"/>
        </w:rPr>
        <w:t>Мектепке дейінгі және кіші мектеп жасындағы балалардың заттық-практикалық әрекетінің бұзылу себептері.</w:t>
        <w:tab/>
        <w:t>Ақыл-ойы кем мектепке дейінгі балалардың  ойын әрекетінің ерекшелігі (О.П. Гаврилушкин, Н.Д. Соколова, Е.А. Стребелева).  Ойын</w:t>
        <w:tab/>
        <w:t xml:space="preserve"> - ақыл ойы кем балалардыңпсихикалық, дене, ақыл ойын дамытатын құрал ретінде.Оқу және еңбек әрекетін ұйымдастыруда ақыл ойы кем балалардың жеке және психологиялық ерекшелігін есепке ал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 ойы кем балалардың өзін-өзі бағалау ерекшеліктері.     </w:t>
      </w:r>
      <w:r>
        <w:rPr>
          <w:rFonts w:cs="Times New Roman" w:ascii="Times New Roman" w:hAnsi="Times New Roman"/>
          <w:sz w:val="24"/>
          <w:szCs w:val="24"/>
          <w:lang w:val="kk-KZ"/>
        </w:rPr>
        <w:t xml:space="preserve">Л.С. Выготскийдің қалыпты және аномалды бала тұлғасы дамуыныңжалпы заңдылықтары туралы. Өзін-өзі бағалауының қалыптасу жағдайлары. Ақыл ойы кем балалардың өзін-өзі бағалау ерекшеліктер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дың тежелуі. Анықтамасы. Себептері. </w:t>
      </w:r>
      <w:r>
        <w:rPr>
          <w:rFonts w:cs="Times New Roman" w:ascii="Times New Roman" w:hAnsi="Times New Roman"/>
          <w:sz w:val="24"/>
          <w:szCs w:val="24"/>
          <w:lang w:val="kk-KZ"/>
        </w:rPr>
        <w:t>Психикалық дамудың тежелуі (ПДТ). Психикалық дамудың тежелуі (ПДТ), топтастырылуы.Психикалық дамудың тежелуі. Анықтамасы және оның себеп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ы тежелген балалардың топтастырылуы.   </w:t>
      </w:r>
      <w:r>
        <w:rPr>
          <w:rFonts w:cs="Times New Roman" w:ascii="Times New Roman" w:hAnsi="Times New Roman"/>
          <w:sz w:val="24"/>
          <w:szCs w:val="24"/>
          <w:lang w:val="kk-KZ"/>
        </w:rPr>
        <w:t>Г.Е. Сухарева бойынша ПДТ балалардың ақыл ой бұзылысының түрлері: ортаның және тәрбиенің қолайсыздығының ақыл ой бұзылысына әсері; ұзақ соматикалық,астеникалық жағдайға байланысты ақыл ой  бұзылысы; инфантилизмнің әртүрлі формаларындағы бұзылыстар; тіл кемістігі, жазу, оқу, көру, естудің зақымдалуынан (екіншілік) ақыл ойдың жеткіліксіздігі; Орталық жүйке жүйесінің жарақаты және түрлі жұқпалы аурулардың салдарынан балалардың ақыл ойының функционалды-динамикалық бұзылысы.</w:t>
      </w:r>
      <w:r>
        <w:rPr>
          <w:rFonts w:cs="Times New Roman" w:ascii="Times New Roman" w:hAnsi="Times New Roman"/>
          <w:bCs/>
          <w:sz w:val="24"/>
          <w:szCs w:val="24"/>
          <w:lang w:val="kk-KZ"/>
        </w:rPr>
        <w:t xml:space="preserve"> К.С. Лебединскийдің топтастыруы:  </w:t>
      </w:r>
      <w:r>
        <w:rPr>
          <w:rFonts w:cs="Times New Roman" w:ascii="Times New Roman" w:hAnsi="Times New Roman"/>
          <w:sz w:val="24"/>
          <w:szCs w:val="24"/>
          <w:lang w:val="kk-KZ"/>
        </w:rPr>
        <w:t xml:space="preserve">конституционалды, соматогенді, психогенді, церебралді – органикалық. Патогенетикалық қағида негізінде  В.В. Ковалеваның  топтастыруы: дизонтогенетикалық түрлері, тежелген дамудың  механизмінің  жеткіліксіздігіне негізделеді; энцефалопатиялық түрлері, онтогенездің ерте кезеңінде ми механизмінің  органикалық зақымдалуы; сезім мүшелерінің және анализаторлардың кемістігі сенсорлы депривация салдарынан ақыл ой жеткіліксіздігін әкелу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ктепке дейінгі жаста психикалық дамудың тежелуі. </w:t>
      </w:r>
      <w:r>
        <w:rPr>
          <w:rFonts w:cs="Times New Roman" w:ascii="Times New Roman" w:hAnsi="Times New Roman"/>
          <w:sz w:val="24"/>
          <w:szCs w:val="24"/>
          <w:lang w:val="kk-KZ"/>
        </w:rPr>
        <w:t xml:space="preserve">Психикалық дамудың тежелуін ерте анықтау және ерте диагностикалау мәселелері. Әртүрлі таным әрекеттерінің даму деңгейінің сипаттамасы (қабылдау, есте сақтау, ойлау, сөйлеу). Психикалық дамуы тежелген мектепке дейінгібалалардың эмоционалды-ерік жігер сферасының ерекшеліг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ктеп жасындағы психикалық дамудың тежелуі. ПДТ кезіндегі таным әрекеттерінің даму ерекшеліктері. </w:t>
      </w:r>
      <w:r>
        <w:rPr>
          <w:rFonts w:cs="Times New Roman" w:ascii="Times New Roman" w:hAnsi="Times New Roman"/>
          <w:sz w:val="24"/>
          <w:szCs w:val="24"/>
          <w:lang w:val="kk-KZ"/>
        </w:rPr>
        <w:t>ПТД балалардың  мектепте оқуға даярлығын қалыптастыру ерекшелігі. ПДТ оқушылардың  қабылдау ерекшелігі. ПДТ оқушылардың есте сақтау  ерекшелігі. ПДТ кіші мектеп  оқушылардың  сөйлеу тілінің даму ерекшелігі. ПДТ кезінде психикалық әрекеттерінің дамуының динамикасының негізгі ерекшелік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у бұзылуының себептері. Есту бұзылысы бар балалардың топтастырылуы. </w:t>
      </w:r>
      <w:r>
        <w:rPr>
          <w:rFonts w:cs="Times New Roman" w:ascii="Times New Roman" w:hAnsi="Times New Roman"/>
          <w:sz w:val="24"/>
          <w:szCs w:val="24"/>
          <w:lang w:val="kk-KZ"/>
        </w:rPr>
        <w:t xml:space="preserve">Есту кемістігі бар тұлғалардың психологиясы – арнайы психологияның бір саласы. </w:t>
      </w:r>
      <w:r>
        <w:rPr>
          <w:rFonts w:cs="Times New Roman" w:ascii="Times New Roman" w:hAnsi="Times New Roman"/>
          <w:sz w:val="24"/>
          <w:szCs w:val="24"/>
          <w:shd w:fill="FFFFFF" w:val="clear"/>
          <w:lang w:val="kk-KZ"/>
        </w:rPr>
        <w:t>Есту кемістігінің себептері. Есту кемістігі бар балалардың</w:t>
      </w:r>
      <w:r>
        <w:rPr>
          <w:rFonts w:cs="Times New Roman" w:ascii="Times New Roman" w:hAnsi="Times New Roman"/>
          <w:sz w:val="24"/>
          <w:szCs w:val="24"/>
          <w:lang w:val="kk-KZ"/>
        </w:rPr>
        <w:t xml:space="preserve"> Р.М. Боскис бойынша психолого-педагогикалық топтастырылуы. Естуді жоғалтудың деңгейі, есту кемістігінің пайда болу уақыты және сөйлеу тілінің даму деңгейінің  көрсеткішіне сүйене отырып есту кемістігін топтастыру (Р.М.  Боскис).  Естімейтіндер (ерте естуін жоғалтқандар), кейін естуін жоғалтқандар және нашар еститін балалар.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імейтін балалардың сөздік-логикалық ойлауының және сөздік есте сақтауының ерекшелігі. </w:t>
      </w:r>
      <w:r>
        <w:rPr>
          <w:rFonts w:cs="Times New Roman" w:ascii="Times New Roman" w:hAnsi="Times New Roman"/>
          <w:sz w:val="24"/>
          <w:szCs w:val="24"/>
          <w:lang w:val="kk-KZ"/>
        </w:rPr>
        <w:t>Сөздік есте сақтау. Оқу үрдісінде естімейтін балалардың сөздік есте сақтауын дамытудың міндеті. Естімейтін балалардың сөздік- логикалық және көрнекі ойлауын дамытуда түзету жұмысының ерекшелігі. Сөйлеу тілін қалыптастыру ойлау әрекетін дамыту құрал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імейтін балалардың сөйлеу тілінің даму ерекшелігі. </w:t>
      </w:r>
      <w:r>
        <w:rPr>
          <w:rFonts w:cs="Times New Roman" w:ascii="Times New Roman" w:hAnsi="Times New Roman"/>
          <w:sz w:val="24"/>
          <w:szCs w:val="24"/>
          <w:lang w:val="kk-KZ"/>
        </w:rPr>
        <w:t xml:space="preserve">Еститін балаларға қарағанда естімейтін балалардың сөйлеу тілін меңгеру жағдайы. Естімейтін балалардың сөйлеу тілін меңгеру үрдісінде көру және кинестетикалық қабылдаудың маңызы.  </w:t>
      </w:r>
      <w:r>
        <w:rPr>
          <w:rFonts w:cs="Times New Roman" w:ascii="Times New Roman" w:hAnsi="Times New Roman"/>
          <w:sz w:val="24"/>
          <w:szCs w:val="24"/>
          <w:shd w:fill="FFFFFF" w:val="clear"/>
          <w:lang w:val="kk-KZ"/>
        </w:rPr>
        <w:t>Дактилдіжәне жесттік тілдің түрл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нің себептері. Көру кемістігі бар балалардың топтастырылуы. </w:t>
      </w:r>
      <w:r>
        <w:rPr>
          <w:rFonts w:cs="Times New Roman" w:ascii="Times New Roman" w:hAnsi="Times New Roman"/>
          <w:sz w:val="24"/>
          <w:szCs w:val="24"/>
          <w:lang w:val="kk-KZ" w:eastAsia="ru-RU"/>
        </w:rPr>
        <w:t>Көруді жоғалту адамның өміріне және оның психикасына әсері. Көру бұзылысының  пайда болуына бологиялық және әлеуметтік себептер. Көру кемістігі бар балаларды топтастыру (көрмейтіндер, нашар көретіндер,</w:t>
      </w:r>
      <w:r>
        <w:rPr>
          <w:rFonts w:eastAsia="TimesNewRoman;MS Mincho" w:cs="Times New Roman" w:ascii="Times New Roman" w:hAnsi="Times New Roman"/>
          <w:sz w:val="24"/>
          <w:szCs w:val="24"/>
          <w:lang w:val="kk-KZ"/>
        </w:rPr>
        <w:t xml:space="preserve"> амблиопия және қитарлық</w:t>
      </w:r>
      <w:r>
        <w:rPr>
          <w:rFonts w:cs="Times New Roman" w:ascii="Times New Roman" w:hAnsi="Times New Roman"/>
          <w:sz w:val="24"/>
          <w:szCs w:val="24"/>
          <w:lang w:val="kk-KZ" w:eastAsia="ru-RU"/>
        </w:rPr>
        <w:t>,). Сақталған қалдық көру деңгейі және қабылдау ерекшелігіне байланысты топтастыру (мүлдем  көрмейтін, жартылай көретін, нашар көретін). Балалардағы көру кемістігінің пайда болу уақытына қарай топтастыру (туғаннан көрмейтіндер,көруін ерте жоғалтқандар, көруін кейін жоғалтқандар). Қалдық көрудің сипаттам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 бар балалардың таным әрекеттерінің ерекшеліктері. </w:t>
      </w:r>
      <w:r>
        <w:rPr>
          <w:rFonts w:cs="Times New Roman" w:ascii="Times New Roman" w:hAnsi="Times New Roman"/>
          <w:sz w:val="24"/>
          <w:szCs w:val="24"/>
          <w:lang w:val="kk-KZ"/>
        </w:rPr>
        <w:t>Көрмейтін және нашар көретіндердің қабылдауы. Қабылдаудың түрлері.  Сипап сезу мен көріп қабылдаудың салыстырмалы сипаттамасы.Көрмейтін балалардың сезіп қабылдауының   логикалық танымға ауысуы.  Нашар көретін және көрмейтіндердің ойлау ерекшеліктері (талдау, жинақтау, салыстыру, жалпылау, абстрактілеу және т.б.)</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 кезінде тұлға дамуының ерекшеліктері. </w:t>
      </w:r>
      <w:r>
        <w:rPr>
          <w:rFonts w:cs="Times New Roman" w:ascii="Times New Roman" w:hAnsi="Times New Roman"/>
          <w:sz w:val="24"/>
          <w:szCs w:val="24"/>
          <w:lang w:val="kk-KZ"/>
        </w:rPr>
        <w:t xml:space="preserve">А.Г.Литвак (1982) бойынша көрмейтін және нашар көретін тұлғалардың үш тобы:  психикалық үрдістер, психикалық жағдай, тұлғаның психикалық құрлымы. Көруі терең зақымдалған балалардың тұлғалық қалыптасуы үшін  әлеуметтік – психологиялық реабилитацияның маңызы.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церебральды сал ауруы. Анықтамысы, этиологиясы, негізгі формалары. </w:t>
      </w:r>
      <w:r>
        <w:rPr>
          <w:rFonts w:cs="Times New Roman" w:ascii="Times New Roman" w:hAnsi="Times New Roman"/>
          <w:spacing w:val="1"/>
          <w:sz w:val="24"/>
          <w:szCs w:val="24"/>
          <w:lang w:val="kk-KZ"/>
        </w:rPr>
        <w:t>«</w:t>
      </w:r>
      <w:r>
        <w:rPr>
          <w:rFonts w:cs="Times New Roman" w:ascii="Times New Roman" w:hAnsi="Times New Roman"/>
          <w:sz w:val="24"/>
          <w:szCs w:val="24"/>
          <w:lang w:val="kk-KZ"/>
        </w:rPr>
        <w:t>Балалардағы церебральды сал ауруы</w:t>
      </w:r>
      <w:r>
        <w:rPr>
          <w:rFonts w:cs="Times New Roman" w:ascii="Times New Roman" w:hAnsi="Times New Roman"/>
          <w:spacing w:val="1"/>
          <w:sz w:val="24"/>
          <w:szCs w:val="24"/>
          <w:lang w:val="kk-KZ"/>
        </w:rPr>
        <w:t>» анықтамасы, негізгі клиникалық симптомдары. Екіншіліл кемістік. Мектепке дейінгі жастағы балалардың психикасының дамуына қимыл – қозғалыс бұзылысының әсері. БЦСА э</w:t>
      </w:r>
      <w:r>
        <w:rPr>
          <w:rFonts w:cs="Times New Roman" w:ascii="Times New Roman" w:hAnsi="Times New Roman"/>
          <w:spacing w:val="3"/>
          <w:sz w:val="24"/>
          <w:szCs w:val="24"/>
          <w:lang w:val="kk-KZ"/>
        </w:rPr>
        <w:t>тиология және патогенезі: пренаталді, перинаталді, постнаталді</w:t>
      </w:r>
      <w:r>
        <w:rPr>
          <w:rFonts w:cs="Times New Roman" w:ascii="Times New Roman" w:hAnsi="Times New Roman"/>
          <w:spacing w:val="4"/>
          <w:sz w:val="24"/>
          <w:szCs w:val="24"/>
          <w:lang w:val="kk-KZ"/>
        </w:rPr>
        <w:t>факторлар.</w:t>
      </w:r>
      <w:r>
        <w:rPr>
          <w:rFonts w:cs="Times New Roman" w:ascii="Times New Roman" w:hAnsi="Times New Roman"/>
          <w:spacing w:val="1"/>
          <w:sz w:val="24"/>
          <w:szCs w:val="24"/>
          <w:lang w:val="kk-KZ"/>
        </w:rPr>
        <w:t>БЦСА</w:t>
      </w:r>
      <w:r>
        <w:rPr>
          <w:rFonts w:cs="Times New Roman" w:ascii="Times New Roman" w:hAnsi="Times New Roman"/>
          <w:bCs/>
          <w:spacing w:val="4"/>
          <w:sz w:val="24"/>
          <w:szCs w:val="24"/>
          <w:lang w:val="kk-KZ"/>
        </w:rPr>
        <w:t>клиническалық түрлері</w:t>
      </w:r>
      <w:r>
        <w:rPr>
          <w:rFonts w:cs="Times New Roman" w:ascii="Times New Roman" w:hAnsi="Times New Roman"/>
          <w:bCs/>
          <w:spacing w:val="14"/>
          <w:sz w:val="24"/>
          <w:szCs w:val="24"/>
          <w:lang w:val="kk-KZ"/>
        </w:rPr>
        <w:t>: гемиплегия, ц</w:t>
      </w:r>
      <w:r>
        <w:rPr>
          <w:rFonts w:cs="Times New Roman" w:ascii="Times New Roman" w:hAnsi="Times New Roman"/>
          <w:sz w:val="24"/>
          <w:szCs w:val="24"/>
          <w:lang w:val="kk-KZ"/>
        </w:rPr>
        <w:t xml:space="preserve">еребралді диплегия (екіжақты  церебралды салдық), екіжақты параплегия, хорея, </w:t>
      </w:r>
      <w:r>
        <w:rPr>
          <w:rFonts w:cs="Times New Roman" w:ascii="Times New Roman" w:hAnsi="Times New Roman"/>
          <w:bCs/>
          <w:spacing w:val="14"/>
          <w:sz w:val="24"/>
          <w:szCs w:val="24"/>
          <w:lang w:val="kk-KZ"/>
        </w:rPr>
        <w:t xml:space="preserve">атетоз.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церебральды сал ауруы кезіндегі психикалық дамуы. </w:t>
      </w:r>
      <w:r>
        <w:rPr>
          <w:rFonts w:cs="Times New Roman" w:ascii="Times New Roman" w:hAnsi="Times New Roman"/>
          <w:spacing w:val="1"/>
          <w:sz w:val="24"/>
          <w:szCs w:val="24"/>
          <w:lang w:val="kk-KZ"/>
        </w:rPr>
        <w:t>«</w:t>
      </w:r>
      <w:r>
        <w:rPr>
          <w:rFonts w:cs="Times New Roman" w:ascii="Times New Roman" w:hAnsi="Times New Roman"/>
          <w:sz w:val="24"/>
          <w:szCs w:val="24"/>
          <w:lang w:val="kk-KZ"/>
        </w:rPr>
        <w:t>Балалардағы церебральды сал ауруы</w:t>
      </w:r>
      <w:r>
        <w:rPr>
          <w:rFonts w:cs="Times New Roman" w:ascii="Times New Roman" w:hAnsi="Times New Roman"/>
          <w:spacing w:val="1"/>
          <w:sz w:val="24"/>
          <w:szCs w:val="24"/>
          <w:lang w:val="kk-KZ"/>
        </w:rPr>
        <w:t xml:space="preserve">» анықтамасы. Қымыл – қозғалыс аппарат функциясының бұзылуына әкелетін себептер. БЦСА балалардың   динамикалық аспектіде ойлау әрекетінің бұзылуы. БЦСА балалардың   эмоционалды ерік – жігер сферасының ерекшеліг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мейтін естімейтін балалар. Анықтамасы. Себептері. </w:t>
      </w:r>
      <w:r>
        <w:rPr>
          <w:rFonts w:cs="Times New Roman" w:ascii="Times New Roman" w:hAnsi="Times New Roman"/>
          <w:sz w:val="24"/>
          <w:szCs w:val="24"/>
          <w:lang w:val="kk-KZ"/>
        </w:rPr>
        <w:t>Күрделі кемістік дамуының этиологиясы.»Көрмейтін естімейтін балалар» түсінігіне анықтама. Күрделі кемістік дамуының пайда болу себеп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сихологиядағы «бейімдеу», «толықтыру», «түзету» түсініктер. </w:t>
      </w:r>
      <w:r>
        <w:rPr>
          <w:rFonts w:cs="Times New Roman" w:ascii="Times New Roman" w:hAnsi="Times New Roman"/>
          <w:sz w:val="24"/>
          <w:szCs w:val="24"/>
          <w:lang w:val="kk-KZ" w:eastAsia="en-US"/>
        </w:rPr>
        <w:t xml:space="preserve">Арнайы психологияның негізгі түсініктері. </w:t>
      </w:r>
      <w:r>
        <w:rPr>
          <w:rFonts w:cs="Times New Roman" w:ascii="Times New Roman" w:hAnsi="Times New Roman"/>
          <w:sz w:val="24"/>
          <w:szCs w:val="24"/>
          <w:lang w:val="kk-KZ"/>
        </w:rPr>
        <w:t xml:space="preserve">«Бейімдеу», «толықтыру», «түзету» түсініктерінің анықтамасы.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кемістіктің дамуының психодиагностикасы. </w:t>
      </w:r>
      <w:r>
        <w:rPr>
          <w:rFonts w:cs="Times New Roman" w:ascii="Times New Roman" w:hAnsi="Times New Roman"/>
          <w:sz w:val="24"/>
          <w:szCs w:val="24"/>
          <w:lang w:val="kk-KZ"/>
        </w:rPr>
        <w:t xml:space="preserve">Психодиагностикалық тексеруді жүргізу және ұйымдастыру. Негізгі кезеңдері: зерттеу тапсырмалары негізінде мәлімет жинақтау; алған нәтижелерді өңдеу; шешім қабылдау (диагноз және болжам), түзету бағдарламасы мен нұсқауларды жаса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білім беретін мекемелердегі психологиялық қызмет. </w:t>
      </w:r>
      <w:r>
        <w:rPr>
          <w:rFonts w:cs="Times New Roman" w:ascii="Times New Roman" w:hAnsi="Times New Roman"/>
          <w:sz w:val="24"/>
          <w:szCs w:val="24"/>
          <w:lang w:val="kk-KZ"/>
        </w:rPr>
        <w:t>Арнайы білім беретін мекемелердегі психологиялық қызмет.  Психологиялық қызмет жұмысының қағидалары. Әртүрлі типтегі арнайы білім беретін мекемелердегі психолог әрекетінің негізгі бағытттары: диагностикалық, түзету - дамытушылық, ағартушылық.</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үрделі кемістігі бар балалар. Олардың топтастырылуы. </w:t>
      </w:r>
      <w:r>
        <w:rPr>
          <w:rFonts w:cs="Times New Roman" w:ascii="Times New Roman" w:hAnsi="Times New Roman"/>
          <w:sz w:val="24"/>
          <w:szCs w:val="24"/>
          <w:lang w:val="kk-KZ"/>
        </w:rPr>
        <w:t xml:space="preserve">Күрделі кемістіктің көп түрлілігі. Көрмейтін естімейтін топтарға сипаттама.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үрделі кемістігі бар балаларға білім беру және дамытудың психолого-педагогикалық негіздері. </w:t>
      </w:r>
      <w:r>
        <w:rPr>
          <w:rFonts w:cs="Times New Roman" w:ascii="Times New Roman" w:hAnsi="Times New Roman"/>
          <w:sz w:val="24"/>
          <w:szCs w:val="24"/>
          <w:lang w:val="kk-KZ"/>
        </w:rPr>
        <w:t>Интеллектуалды және  сенсорлық бұзылыстың әртүрлі үйлесуі жағдайында балаларды оқытудың тиімдігі түсінігі. Арнайы оқытуды ұйымдастыру түрлері. Ерекше білім беруді қажет етуін ескеріп, оқытудың жалпы педагогикалық әдіс тәсілдерін қолдану. Күрделі кемістігі бар балалармен жұмыста түзету педагогикасының әдістерін қолдану.  Оқытудың сөздік әдісін қарым – қатынас құралы ретінде қолдану.</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үмкіндігі шектеулі баласы бар отбасы арнайы психологияның обьектісі және субектісі. </w:t>
      </w:r>
      <w:r>
        <w:rPr>
          <w:rFonts w:cs="Times New Roman" w:ascii="Times New Roman" w:hAnsi="Times New Roman"/>
          <w:sz w:val="24"/>
          <w:szCs w:val="24"/>
          <w:lang w:val="kk-KZ"/>
        </w:rPr>
        <w:t>МШ балалар әлеуметтендіруде отбасының маңызы. МШ баланы тәрбиелейтін отбасының спецификалық ерекшелігі. Отбасы және әлеумет. МШ бала тұлғасының дамуында отбасының маңызы. МШ баланың дүниеге келуін түсініп қабылдауы.  МШ баланың ата – анасымен жүргізілетін жұмыстың ерекшеліг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сихологияны іс - тәжірбиеде қолданудың басты бағыттары. </w:t>
      </w:r>
      <w:r>
        <w:rPr>
          <w:rFonts w:cs="Times New Roman" w:ascii="Times New Roman" w:hAnsi="Times New Roman"/>
          <w:sz w:val="24"/>
          <w:szCs w:val="24"/>
          <w:lang w:val="kk-KZ"/>
        </w:rPr>
        <w:t xml:space="preserve">Әртүрлі оқыту құралдарының  және мазмұнының әдістерінің тиімділігі. Интегративті оқыту жағдайында және арнайы білім беретін мекемелерде оқушылардың даму динамикасын зерттеу. </w:t>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1 модульге сұрақтар тізімі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w:t>
      </w:r>
      <w:r>
        <w:rPr>
          <w:rFonts w:cs="Times New Roman" w:ascii="Times New Roman" w:hAnsi="Times New Roman"/>
          <w:b/>
          <w:sz w:val="24"/>
          <w:szCs w:val="24"/>
          <w:lang w:val="kk-KZ"/>
        </w:rPr>
        <w:t>Арнайы білім беру негіздері</w:t>
      </w:r>
      <w:r>
        <w:rPr>
          <w:rFonts w:cs="Times New Roman" w:ascii="Times New Roman" w:hAnsi="Times New Roman"/>
          <w:b/>
          <w:bCs/>
          <w:color w:val="000000"/>
          <w:sz w:val="24"/>
          <w:szCs w:val="24"/>
          <w:lang w:val="kk-KZ"/>
        </w:rPr>
        <w:t>»</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numPr>
          <w:ilvl w:val="0"/>
          <w:numId w:val="6"/>
        </w:numPr>
        <w:tabs>
          <w:tab w:val="clear" w:pos="708"/>
          <w:tab w:val="left" w:pos="284" w:leader="none"/>
          <w:tab w:val="left" w:pos="426" w:leader="none"/>
          <w:tab w:val="left" w:pos="851" w:leader="none"/>
          <w:tab w:val="left" w:pos="993" w:leader="none"/>
        </w:tabs>
        <w:spacing w:lineRule="auto" w:line="240" w:before="0" w:after="0"/>
        <w:ind w:left="284" w:hanging="36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едагогиканың пәні, міндеттері,  әдістері. Арнайы педагогиканың жүйесі және статистикасы. Қазіргі арнайы педагогиканың пәндік аумағы.</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Жалпы және арнайы білім беру: интеграция және дефференцация</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педагогика және гуманистік білім беру үрдісі. М.Монтессори, Р. Штайнер педагогикасы. </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және арнайы  педагогика</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әлеуметтік-мәдени негіз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экономикалық негіздер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құқықтық негіздер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клиникалық негіздері</w:t>
      </w:r>
    </w:p>
    <w:p>
      <w:pPr>
        <w:pStyle w:val="Normal"/>
        <w:numPr>
          <w:ilvl w:val="0"/>
          <w:numId w:val="6"/>
        </w:numPr>
        <w:tabs>
          <w:tab w:val="clear" w:pos="708"/>
          <w:tab w:val="left" w:pos="284"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лингвистикалық және психолингвистикалық негізд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бір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екінші кезеңі</w:t>
      </w:r>
    </w:p>
    <w:p>
      <w:pPr>
        <w:pStyle w:val="Normal"/>
        <w:numPr>
          <w:ilvl w:val="0"/>
          <w:numId w:val="6"/>
        </w:numPr>
        <w:tabs>
          <w:tab w:val="clear" w:pos="708"/>
          <w:tab w:val="left" w:pos="142" w:leader="none"/>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үш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төрт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бес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Жаңартылған білім берудің қажеттілігі және мазмұны.</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білім берудің қағидалары</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едагогикалық оптимизм туралы принцип</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Ерте жастан педагогикалық көмек көрс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ілім беруде әлеуметтік-бейімдеу бағыттын қамтамасыз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Ойлау, сөйлеу тіл және қарым-қатынасты дамыту арнайы білім беру құралы ретінде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оқытудын түзету-теңестіру багыты туралы принцип</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оқыту мен тәрбиелеудегі әрекет арқылы ықпал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едагогтың басшылығын қажет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мектептегі жалпы дидактикалық принципт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білім берудің технологиясы және әдіст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мектепте сөздік оқыту әдісі – білім негіз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мектепте көрнекілік оқыту әдістері </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Арнайы мектепте практикалық оқыту әдістері </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Білім берудің жаңартылған мазмұны және қалыптастырушы бағалау алгоритмд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лум таксономиясы арқылы оқыту нәтижесін бағалау.</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 модульге сұрақтар тізім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рнайы мектептегі тәрбие жұмысының теориясы мен әдістемес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w:t>
        <w:tab/>
        <w:t>Тәрбие үрдісі тұтас педагогикалық процестің құрамдас бөлігі ретінде.</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w:t>
        <w:tab/>
        <w:t>Мүмкіндігі шектеулі балалармен тәрбие жұмысының теориялық негізд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3.</w:t>
        <w:tab/>
        <w:t>Арнайы білім беру ұйымындағы тәрбие үрдісі және оның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4.</w:t>
        <w:tab/>
        <w:t>Қазіргі арнайы мектептегі тәрбие жұмысының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5.</w:t>
        <w:tab/>
        <w:t>Мүмкіндігі шектеулі балалардың қатысуымен тәрбие үрдісін ұйымдастырудың әдістері мен форма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6.</w:t>
        <w:tab/>
        <w:t>Мүмкіндігі шектеулі балалардың ерте дамуының тәрбиелік құрамд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7.</w:t>
        <w:tab/>
        <w:t>Арнайы мектепте тәрбиелік ықпал етудің негізгі бағытт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8.</w:t>
        <w:tab/>
        <w:t>Арнайы мектеп пен сыныптың тәрбие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9.</w:t>
        <w:tab/>
        <w:t>Арнайы мектептегі сынып жетекшісінің тәрбие қызметінің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0.</w:t>
        <w:tab/>
        <w:t xml:space="preserve"> Арнайы білім беру ұйымындағы тәрбиешінің кәсіби қызметі мен жеке тұлғ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1.</w:t>
        <w:tab/>
        <w:t xml:space="preserve"> Мүмкіндігі шектеулі баланы отбасылық тәрбиелеу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2.</w:t>
        <w:tab/>
        <w:t xml:space="preserve"> Мүмкіндігі шектеулі балаларға қосымша білім берудің негізгі бағытт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3.</w:t>
        <w:tab/>
        <w:t xml:space="preserve"> Мүмкіндігі шектеулі баланы тәрбиелеуде, дамытуда балалар ұжымының рөл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4.</w:t>
        <w:tab/>
        <w:t xml:space="preserve"> Арнайы мектептің тәрбие жұмысы үдерісінде педагогикалық қолда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5.</w:t>
        <w:tab/>
        <w:t xml:space="preserve"> Арнайы педагогикадағы тәрбиенің заманауи технология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6.</w:t>
        <w:tab/>
        <w:t xml:space="preserve"> Қазіргі білім берудегі инновациялық үрдістер.</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7.</w:t>
        <w:tab/>
        <w:t xml:space="preserve"> Мүмкіндігі шектеулі балалар мен жасөспірімдерді өзін-өзі тәрбиелеуді ұйымдастыр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8.</w:t>
        <w:tab/>
        <w:t xml:space="preserve"> Арнайы мектеп оқушыларымен кәсіптік бағдар беру әдістем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9.</w:t>
        <w:tab/>
        <w:t xml:space="preserve"> Мектеп оқушылардың ата-аналарымен педагогикалық қарым-қатынас технология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0.</w:t>
        <w:tab/>
        <w:t xml:space="preserve"> Арнайы мектепте балалар-жасөспірімдер бастамаларын дамытудағы тәрбие жұмы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1.</w:t>
        <w:tab/>
        <w:t xml:space="preserve"> Арнайы мектептегі тәрбие жұмысының тиімділігі мен нәтижелерінің диагностик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2.</w:t>
        <w:tab/>
        <w:t xml:space="preserve"> Арнайы мектепте тәрбие үрдісін ғылыми-әдістемелік қамтамасыз ет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3.</w:t>
        <w:tab/>
        <w:t xml:space="preserve"> Мүмкіндігі шектеулі балаларды дамытуға арнап құрылған тәрбиелеу бағдарлама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4.</w:t>
        <w:tab/>
        <w:t xml:space="preserve"> Арнайы мектепте тәрбие жоспарын құру, оның құрылымы мен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5.</w:t>
        <w:tab/>
        <w:t xml:space="preserve"> Тәрбие және қоршаған орта байланы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6.</w:t>
        <w:tab/>
        <w:t xml:space="preserve"> Қазіргі тәрбиенің әлеуметтік-педагогикалық мәселелері және оларды шешу мүмкінд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7.</w:t>
        <w:tab/>
        <w:t xml:space="preserve"> Арнайы мектептің сынып жетекшісі мен тәрбиешінің мүмкіндігі шектеулі оқушыларының денсаулығы мен салауатты өмір салтына құндылық қарым-қатынасын қалыптастыру бойынша қызмет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8.</w:t>
        <w:tab/>
        <w:t xml:space="preserve"> Арнайы мектепте тәрбиенің заңдылықтары мен принциптері.</w:t>
      </w:r>
    </w:p>
    <w:p>
      <w:pPr>
        <w:pStyle w:val="Normal"/>
        <w:tabs>
          <w:tab w:val="clear" w:pos="708"/>
          <w:tab w:val="left" w:pos="-142" w:leader="none"/>
          <w:tab w:val="left" w:pos="426" w:leader="none"/>
        </w:tabs>
        <w:spacing w:lineRule="auto" w:line="240" w:before="0" w:after="0"/>
        <w:jc w:val="both"/>
        <w:rPr/>
      </w:pPr>
      <w:r>
        <w:rPr>
          <w:rFonts w:eastAsia="Calibri" w:cs="Times New Roman" w:ascii="Times New Roman" w:hAnsi="Times New Roman"/>
          <w:sz w:val="24"/>
          <w:szCs w:val="24"/>
          <w:lang w:val="kk-KZ"/>
        </w:rPr>
        <w:t>29.</w:t>
        <w:tab/>
        <w:t xml:space="preserve"> Сынып жетекшісі мен тәрбиешінің «қиын» балалармен жұмыс жүйесі.</w:t>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30.</w:t>
        <w:tab/>
        <w:t xml:space="preserve"> Арнайы мектепте оқушылардың этикалық мәдениетін қалыптастыру.</w:t>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Style16"/>
        <w:shd w:fill="FFFFFF" w:val="clear"/>
        <w:spacing w:lineRule="auto" w:line="240" w:before="0" w:after="0"/>
        <w:ind w:left="0" w:hanging="0"/>
        <w:contextualSpacing/>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6"/>
        <w:shd w:fill="FFFFFF" w:val="clear"/>
        <w:spacing w:lineRule="auto" w:line="240" w:before="0" w:after="0"/>
        <w:ind w:left="0" w:hanging="0"/>
        <w:contextualSpacing/>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6"/>
        <w:shd w:fill="FFFFFF" w:val="clear"/>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ге сұрақтар тізімі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рнайы психология»</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numPr>
          <w:ilvl w:val="0"/>
          <w:numId w:val="9"/>
        </w:numPr>
        <w:tabs>
          <w:tab w:val="clear" w:pos="708"/>
          <w:tab w:val="left" w:pos="0" w:leader="none"/>
          <w:tab w:val="left" w:pos="426" w:leader="none"/>
          <w:tab w:val="left" w:pos="709"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сихология пәні, міндеті, әдістері.</w:t>
      </w:r>
    </w:p>
    <w:p>
      <w:pPr>
        <w:pStyle w:val="Normal"/>
        <w:numPr>
          <w:ilvl w:val="0"/>
          <w:numId w:val="2"/>
        </w:numPr>
        <w:tabs>
          <w:tab w:val="clear" w:pos="708"/>
          <w:tab w:val="left" w:pos="0" w:leader="none"/>
          <w:tab w:val="left" w:pos="284"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Функция жеткіліксіздігі жағдайындағы психикалық дамудың динамикас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дың жалпы және жеке заңдылықтары</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Л.С. Выготскийдің психикалық функцияны компенсациялау теориясы</w:t>
      </w:r>
    </w:p>
    <w:p>
      <w:pPr>
        <w:pStyle w:val="Normal"/>
        <w:numPr>
          <w:ilvl w:val="0"/>
          <w:numId w:val="2"/>
        </w:numPr>
        <w:tabs>
          <w:tab w:val="clear" w:pos="708"/>
          <w:tab w:val="left" w:pos="0" w:leader="none"/>
          <w:tab w:val="left" w:pos="142" w:leader="none"/>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зонтогенез: маңызы, механизмі, түрлері, аумағы. В.В. Лебединский бойынша психикалық даму бұзылыстарының түрлері </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pPr>
      <w:r>
        <w:rPr>
          <w:rFonts w:cs="Times New Roman" w:ascii="Times New Roman" w:hAnsi="Times New Roman"/>
          <w:sz w:val="24"/>
          <w:szCs w:val="24"/>
          <w:lang w:val="kk-KZ"/>
        </w:rPr>
        <w:t>«Кемістік құрлымы»  түсінігі. Әртүрлі  кемістік кезіндегі біріншілік және екіншілік бұзылыстар</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 Анықтамасы. Баланың интеллектуалды даму бұзылысының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дың психологиялық сипаттамасы</w:t>
      </w:r>
    </w:p>
    <w:p>
      <w:pPr>
        <w:pStyle w:val="Normal"/>
        <w:numPr>
          <w:ilvl w:val="0"/>
          <w:numId w:val="2"/>
        </w:numPr>
        <w:tabs>
          <w:tab w:val="clear" w:pos="708"/>
          <w:tab w:val="left" w:pos="0" w:leader="none"/>
          <w:tab w:val="left" w:pos="284"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қыл ойы кем балалардың іс-әрекеттерінің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дың өзін-өзі бағалау ерекшеліктері</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дың тежелуі. Анықтамасы.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ы тежелген балалардың топтастырылуы</w:t>
      </w:r>
    </w:p>
    <w:p>
      <w:pPr>
        <w:pStyle w:val="Normal"/>
        <w:numPr>
          <w:ilvl w:val="0"/>
          <w:numId w:val="2"/>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ектепке дейінгі жаста психикалық дамудың тежелуі</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ектеп жасындағы психикалық дамудың тежелуі. ПДТ кезіндегі таным әрекеттерінің даму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у бұзылуының себептері. Есту бұзылысы бар балалардың топтастырыл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ң сөздік-логикалық ойлауының және сөздік есте сақтауының ерекшелігі</w:t>
      </w:r>
    </w:p>
    <w:p>
      <w:pPr>
        <w:pStyle w:val="Normal"/>
        <w:numPr>
          <w:ilvl w:val="0"/>
          <w:numId w:val="2"/>
        </w:numPr>
        <w:tabs>
          <w:tab w:val="clear" w:pos="708"/>
          <w:tab w:val="left" w:pos="0" w:leader="none"/>
          <w:tab w:val="left" w:pos="426" w:leader="none"/>
          <w:tab w:val="left" w:pos="709"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ң сөйлеу тілінің даму ерекшелігі</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нің себептері. Көру кемістігі бар балалардың топтастырылуы</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 бар балалардың таным әрекеттерінің ерекшеліктері</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 кезінде тұлға дамуының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церебральды сал ауруы. Анықтамасы, этиологиясы, негізгі формалар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церебральды сал ауруы кезіндегі психикалық дам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мейтін естімейтін балалар. Анықтамасы.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pPr>
      <w:r>
        <w:rPr>
          <w:rFonts w:cs="Times New Roman" w:ascii="Times New Roman" w:hAnsi="Times New Roman"/>
          <w:sz w:val="24"/>
          <w:szCs w:val="24"/>
          <w:lang w:val="kk-KZ"/>
        </w:rPr>
        <w:t>Арнайы психологиядағы «бейімдеу», «толықтыру», «түзету» түсін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кемістіктің дамуының психодиагностикасы</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етін мекемелердегі психологиялық қызмет</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үрделі кемістігі бар балалар. Олардың топтастырыл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үрделі кемістігі бар балаларға білім беру және дамытудың психолого-педагогикалық негіздері</w:t>
      </w:r>
    </w:p>
    <w:p>
      <w:pPr>
        <w:pStyle w:val="Normal"/>
        <w:numPr>
          <w:ilvl w:val="0"/>
          <w:numId w:val="2"/>
        </w:numPr>
        <w:tabs>
          <w:tab w:val="clear" w:pos="708"/>
          <w:tab w:val="left" w:pos="0" w:leader="none"/>
          <w:tab w:val="left" w:pos="284"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үмкіндігі шектеулі баласы бар отбасы арнайы психологияның обьектісі және субектіс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сихологияны іс - тәжірбиеде қолданудың басты бағыттары</w:t>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 xml:space="preserve">                                  </w:t>
      </w: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rFonts w:ascii="Times New Roman" w:hAnsi="Times New Roman" w:cs="Times New Roman"/>
          <w:b/>
          <w:b/>
          <w:bCs/>
          <w:i/>
          <w:i/>
          <w:spacing w:val="-1"/>
          <w:sz w:val="24"/>
          <w:szCs w:val="24"/>
          <w:lang w:val="kk-KZ"/>
        </w:rPr>
      </w:pPr>
      <w:r>
        <w:rPr>
          <w:rFonts w:cs="Times New Roman" w:ascii="Times New Roman" w:hAnsi="Times New Roman"/>
          <w:b/>
          <w:bCs/>
          <w:i/>
          <w:spacing w:val="-1"/>
          <w:sz w:val="24"/>
          <w:szCs w:val="24"/>
          <w:lang w:val="kk-KZ"/>
        </w:rPr>
        <w:t>Негізгі әдебиеттер</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Арнайы педагогика</w:t>
      </w:r>
      <w:r>
        <w:rPr>
          <w:rFonts w:cs="Times New Roman" w:ascii="Times New Roman" w:hAnsi="Times New Roman"/>
          <w:sz w:val="24"/>
          <w:szCs w:val="24"/>
          <w:lang w:val="kk-KZ"/>
        </w:rPr>
        <w:t xml:space="preserve"> [Мәтін] / Л.С. Заркенова, Н.Н. Омарова, Б.И. Ильясова.- Алматы: Эверо, 2014.- 180б.</w:t>
      </w:r>
      <w:r>
        <w:rPr>
          <w:rFonts w:cs="Times New Roman" w:ascii="Times New Roman" w:hAnsi="Times New Roman"/>
          <w:bCs/>
          <w:sz w:val="24"/>
          <w:szCs w:val="24"/>
          <w:lang w:val="kk-KZ"/>
        </w:rPr>
        <w:t xml:space="preserve"> </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bCs/>
          <w:sz w:val="24"/>
          <w:szCs w:val="24"/>
          <w:lang w:val="kk-KZ"/>
        </w:rPr>
        <w:t>Солнечный мальчик: книга родителей, воспитывающих особых детей</w:t>
      </w:r>
      <w:r>
        <w:rPr>
          <w:rFonts w:cs="Times New Roman" w:ascii="Times New Roman" w:hAnsi="Times New Roman"/>
          <w:sz w:val="24"/>
          <w:szCs w:val="24"/>
          <w:lang w:val="kk-KZ"/>
        </w:rPr>
        <w:t xml:space="preserve"> [Текст] / О.В. Степанова.- Санкт -Петербург: Речь, 2014.- 80с.</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Тебенова, Қ. С. Арнайы психология негіздері [Мәтін]: Оқу-әдістемелік құрал / Қ. С. Тебенова, А. Р. Рымханова.- Қарағанды: Ақнұр, 2019.- 264бет. </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азакова, О.В.Специальная психология : Учебное-методическое пособие. / Костанайский государственный педагогический университет им. У. Султангазина. - Костанай:  КГПУ, 2020. - 104</w:t>
      </w:r>
      <w:r>
        <w:rPr>
          <w:rFonts w:cs="Times New Roman" w:ascii="Times New Roman" w:hAnsi="Times New Roman"/>
          <w:sz w:val="24"/>
          <w:szCs w:val="24"/>
          <w:lang w:val="kk-KZ"/>
        </w:rPr>
        <w:t>.</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Искакова М.С. Арнайы психология: Оқулық / М.С.Искакова. –Алматы: «Эверо» баспасы, 2020. – 256 б. </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bCs/>
          <w:sz w:val="24"/>
          <w:szCs w:val="24"/>
          <w:lang w:val="kk-KZ"/>
        </w:rPr>
        <w:t>Дефектология негіздері</w:t>
      </w:r>
      <w:r>
        <w:rPr>
          <w:rFonts w:cs="Times New Roman" w:ascii="Times New Roman" w:hAnsi="Times New Roman"/>
          <w:sz w:val="24"/>
          <w:szCs w:val="24"/>
          <w:lang w:val="kk-KZ"/>
        </w:rPr>
        <w:t xml:space="preserve"> [Мәтін]: Оқулық / М.С. Искакова.- Алматы: Эверо, 2014.- 86б.</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bCs/>
          <w:sz w:val="24"/>
          <w:szCs w:val="24"/>
          <w:lang w:val="kk-KZ"/>
        </w:rPr>
        <w:t>Дамуында ауытқулары бар балалар</w:t>
      </w:r>
      <w:r>
        <w:rPr>
          <w:rFonts w:cs="Times New Roman" w:ascii="Times New Roman" w:hAnsi="Times New Roman"/>
          <w:sz w:val="24"/>
          <w:szCs w:val="24"/>
          <w:lang w:val="kk-KZ"/>
        </w:rPr>
        <w:t xml:space="preserve"> [Мәтін]: Оқу құралы / Қ.С. Тебенова.- Алматы: Эверо, 2014.- 108б.</w:t>
      </w:r>
      <w:r>
        <w:rPr>
          <w:rFonts w:cs="Times New Roman" w:ascii="Times New Roman" w:hAnsi="Times New Roman"/>
          <w:bCs/>
          <w:sz w:val="24"/>
          <w:szCs w:val="24"/>
          <w:lang w:val="kk-KZ"/>
        </w:rPr>
        <w:t xml:space="preserve"> </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lang w:val="kk-KZ"/>
        </w:rPr>
        <w:t>Арнайы педагогика [Мәтін]: Оқулық / Ғ.Ә. Абаева [ж.б.].- Алматы: Техно Эрудит, 2018.- 324 б. </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rPr>
        <w:t>Арнайы педагогика [Электронный ресурс]: Оқу құралы / - Алматы: ТехноЭрудит, 2019.</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212529"/>
          <w:sz w:val="24"/>
          <w:szCs w:val="24"/>
          <w:lang w:val="kk-KZ" w:eastAsia="ru-RU"/>
        </w:rPr>
        <w:t>Э</w:t>
      </w:r>
      <w:r>
        <w:rPr>
          <w:rFonts w:cs="Times New Roman" w:ascii="Times New Roman" w:hAnsi="Times New Roman"/>
          <w:color w:val="212529"/>
          <w:sz w:val="24"/>
          <w:szCs w:val="24"/>
          <w:lang w:eastAsia="ru-RU"/>
        </w:rPr>
        <w:t xml:space="preserve">лектр. опт. диск. Арнайы педагогика Заркенова Л.С.Алматы 2016 </w:t>
      </w:r>
      <w:hyperlink r:id="rId4">
        <w:r>
          <w:rPr>
            <w:rStyle w:val="InternetLink"/>
            <w:rFonts w:cs="Times New Roman" w:ascii="Times New Roman" w:hAnsi="Times New Roman"/>
            <w:sz w:val="24"/>
            <w:szCs w:val="24"/>
            <w:lang w:eastAsia="ru-RU"/>
          </w:rPr>
          <w:t>http://192.168.8.8:8081/book/5081</w:t>
        </w:r>
      </w:hyperlink>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rPr>
        <w:t>Назарова, Н.М. Сравнительная специальная педагогика [Текст]: Учебное пособие / Н.М. Назарова, Е.Н. Моргачева, Т.С. Фуряева.- М.: Академия, 2014.- 336с.</w:t>
      </w:r>
    </w:p>
    <w:p>
      <w:pPr>
        <w:pStyle w:val="Normal"/>
        <w:numPr>
          <w:ilvl w:val="0"/>
          <w:numId w:val="3"/>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360" w:firstLine="34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lang w:val="kk-KZ"/>
        </w:rPr>
        <w:t xml:space="preserve">Арнайы педагогика [Мәтін]: Оқулық / Ғ.Ә. Абаева, К.Ж. Төребаева, Г.С. Оразаева, Ж.Ж. Қартбаева.- </w:t>
      </w:r>
      <w:r>
        <w:rPr>
          <w:rFonts w:cs="Times New Roman" w:ascii="Times New Roman" w:hAnsi="Times New Roman"/>
          <w:color w:val="212529"/>
          <w:sz w:val="24"/>
          <w:szCs w:val="24"/>
          <w:shd w:fill="FFFFFF" w:val="clear"/>
        </w:rPr>
        <w:t>Алматы: ТехноЭрудит, 2018.- 324 б.</w:t>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t>Қосымша әдебиеттер</w:t>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Педагогическая коррекция: Исправление недостатков характера у детей и подростков</w:t>
      </w:r>
      <w:r>
        <w:rPr>
          <w:rFonts w:cs="Times New Roman" w:ascii="Times New Roman" w:hAnsi="Times New Roman"/>
          <w:sz w:val="24"/>
          <w:szCs w:val="24"/>
          <w:lang w:val="kk-KZ"/>
        </w:rPr>
        <w:t xml:space="preserve"> [Текст]: Учеб.пособие для студ. сред.и высш. учеб. заведений / В.П. Кащенко.- 6-е изд., стер.- М.: Академия, 2010.- 304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ерде бұзылыстары бар балаларды үйде (жеке-дара) оқытуды ұйымдастыруға арналған әдістемелік нұсқаулар</w:t>
      </w:r>
      <w:r>
        <w:rPr>
          <w:rFonts w:cs="Times New Roman" w:ascii="Times New Roman" w:hAnsi="Times New Roman"/>
          <w:sz w:val="24"/>
          <w:szCs w:val="24"/>
          <w:lang w:val="kk-KZ"/>
        </w:rPr>
        <w:t xml:space="preserve"> [Мәтін]: Әдістемелік нұсқау / Д.С. Қуанғалиева.- Алматы: ӘБЕО орталығы, 2011.- 36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ияты зақымдалған балаларға арналған диктанттар жинағы</w:t>
      </w:r>
      <w:r>
        <w:rPr>
          <w:rFonts w:cs="Times New Roman" w:ascii="Times New Roman" w:hAnsi="Times New Roman"/>
          <w:sz w:val="24"/>
          <w:szCs w:val="24"/>
          <w:lang w:val="kk-KZ"/>
        </w:rPr>
        <w:t xml:space="preserve"> [Мәтін] / А.А. Құсайынова.- Талдықорған: ЖК Дизайн-ОТ, 2011.- 44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Формирование готовности старших дошкольников с общим недоразвитием речи к школьному обучению</w:t>
      </w:r>
      <w:r>
        <w:rPr>
          <w:rFonts w:cs="Times New Roman" w:ascii="Times New Roman" w:hAnsi="Times New Roman"/>
          <w:sz w:val="24"/>
          <w:szCs w:val="24"/>
          <w:lang w:val="kk-KZ"/>
        </w:rPr>
        <w:t xml:space="preserve"> [Текст]: Автореферат / Зульфия Ахметвалиевна Мовкебаева.- Алматы, 2010.- 42 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равнительная специальная педагогика</w:t>
      </w:r>
      <w:r>
        <w:rPr>
          <w:rFonts w:cs="Times New Roman" w:ascii="Times New Roman" w:hAnsi="Times New Roman"/>
          <w:sz w:val="24"/>
          <w:szCs w:val="24"/>
          <w:lang w:val="kk-KZ"/>
        </w:rPr>
        <w:t xml:space="preserve"> [Текст]: Учебное пособие / Н.М. Назарова, Е.Н. Моргачева, Т.С. Фуряева.- М.: Академия, 2011.- 336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пециальная педагогика</w:t>
      </w:r>
      <w:r>
        <w:rPr>
          <w:rFonts w:cs="Times New Roman" w:ascii="Times New Roman" w:hAnsi="Times New Roman"/>
          <w:sz w:val="24"/>
          <w:szCs w:val="24"/>
          <w:lang w:val="kk-KZ"/>
        </w:rPr>
        <w:t xml:space="preserve"> [Текст]: Учеб. для студ. высш. учеб. заведений / Под ред. Н. М. Назаровой.- 9-е изд. стер.- М.: Академия, 2009.- 400с..</w:t>
      </w:r>
    </w:p>
    <w:p>
      <w:pPr>
        <w:pStyle w:val="Normal"/>
        <w:numPr>
          <w:ilvl w:val="0"/>
          <w:numId w:val="7"/>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Основы коррекционной педагогики</w:t>
      </w:r>
      <w:r>
        <w:rPr>
          <w:rFonts w:cs="Times New Roman" w:ascii="Times New Roman" w:hAnsi="Times New Roman"/>
          <w:sz w:val="24"/>
          <w:szCs w:val="24"/>
          <w:lang w:val="kk-KZ"/>
        </w:rPr>
        <w:t xml:space="preserve"> [Текст] / А. Д. Гонеев, Н. И. Лифинцева, Н. В. Ялпаева; Под ред. В. А. Сластенина.- 7-е изд.- М.: Академия, 2011.- 272с</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lang w:val="kk-KZ"/>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color w:val="000000"/>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cs="Courier New"/>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192.168.8.8:8081/book/50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14:00Z</dcterms:created>
  <dc:creator>User</dc:creator>
  <dc:description/>
  <cp:keywords/>
  <dc:language>en-US</dc:language>
  <cp:lastModifiedBy>asus</cp:lastModifiedBy>
  <cp:lastPrinted>2022-01-17T22:45:00Z</cp:lastPrinted>
  <dcterms:modified xsi:type="dcterms:W3CDTF">2024-02-29T05:05:00Z</dcterms:modified>
  <cp:revision>88</cp:revision>
  <dc:subject/>
  <dc:title/>
</cp:coreProperties>
</file>